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формация для аттесту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2014-2015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хождения аттестации </w:t>
      </w:r>
      <w:r>
        <w:rPr>
          <w:rFonts w:cs="Times New Roman" w:ascii="Times New Roman" w:hAnsi="Times New Roman"/>
          <w:b/>
          <w:sz w:val="28"/>
          <w:szCs w:val="28"/>
        </w:rPr>
        <w:t>на первую и высшую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ые категории в 2014-2015 учебном году  в отдел аттестации  ГАУ СО «РЦОКО» необходимо предоставить пакет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 в 1  экземпля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е листы  в 2  экземплярах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ринимаются только в </w:t>
      </w:r>
      <w:r>
        <w:rPr>
          <w:rFonts w:cs="Times New Roman" w:ascii="Times New Roman" w:hAnsi="Times New Roman"/>
          <w:b/>
          <w:sz w:val="28"/>
          <w:szCs w:val="28"/>
        </w:rPr>
        <w:t>печатном виде, заполненные согласно образцам, в одном файл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цах заявления и аттестационных листов красным цветом отмечены пункты,  на которые необходимо обратить особое внимани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аттестационные листы принимается </w:t>
      </w:r>
      <w:r>
        <w:rPr>
          <w:rFonts w:cs="Times New Roman" w:ascii="Times New Roman" w:hAnsi="Times New Roman"/>
          <w:b/>
          <w:sz w:val="28"/>
          <w:szCs w:val="28"/>
        </w:rPr>
        <w:t>за 3 месяца до окончания срока аттеста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казу в предыдущем аттестационном листе,  портфолио </w:t>
      </w:r>
      <w:r>
        <w:rPr>
          <w:rFonts w:cs="Times New Roman" w:ascii="Times New Roman" w:hAnsi="Times New Roman"/>
          <w:b/>
          <w:sz w:val="28"/>
          <w:szCs w:val="28"/>
        </w:rPr>
        <w:t xml:space="preserve">– в течение месяца после подачи заявлени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документов по результатам аттест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яется не ранее чем через месяц </w:t>
      </w:r>
      <w:r>
        <w:rPr>
          <w:rFonts w:cs="Times New Roman" w:ascii="Times New Roman" w:hAnsi="Times New Roman"/>
          <w:sz w:val="28"/>
          <w:szCs w:val="28"/>
        </w:rPr>
        <w:t xml:space="preserve"> после заседания аттестацион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дополнительную информацию по аттестации можно получить на нашем сайте: 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sarrcoko</w:t>
      </w:r>
      <w:r>
        <w:rPr>
          <w:rFonts w:cs="Times New Roman" w:ascii="Times New Roman" w:hAnsi="Times New Roman"/>
          <w:b/>
          <w:sz w:val="44"/>
          <w:szCs w:val="44"/>
        </w:rPr>
        <w:t>.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по адрес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. Мичурина 89  кабинет № 6 (3 этаж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работы отд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 с 10:00 до 17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9:00 до 16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:00 до 14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дел аттестации ГАУ  СО «РЦОК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ОБРАЗЦЫ  заполнения заявления и аттестационных листов   на первую и высшую квалификационные категории  </w:t>
      </w:r>
    </w:p>
    <w:p>
      <w:pPr>
        <w:pStyle w:val="Normal"/>
        <w:spacing w:lineRule="auto" w:line="240" w:before="0" w:after="0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аттестационную комиссию    </w:t>
      </w:r>
    </w:p>
    <w:p>
      <w:pPr>
        <w:pStyle w:val="Normal"/>
        <w:spacing w:lineRule="auto" w:line="240" w:before="0" w:after="0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оловой   Татьяны Петровн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6"/>
        <w:ind w:left="36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ителя  </w:t>
      </w:r>
      <w:r>
        <w:rPr>
          <w:rFonts w:cs="Times New Roman" w:ascii="Times New Roman" w:hAnsi="Times New Roman"/>
          <w:b/>
          <w:sz w:val="24"/>
          <w:szCs w:val="24"/>
        </w:rPr>
        <w:t>русского  языка  МОУ «СОШ № 8»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left="32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Волжского района г. Саратов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13 году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категорию по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шую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ую категорию, срок ее действия до  </w:t>
      </w:r>
      <w:r>
        <w:rPr>
          <w:rFonts w:cs="Times New Roman" w:ascii="Times New Roman" w:hAnsi="Times New Roman"/>
          <w:b/>
          <w:sz w:val="24"/>
          <w:szCs w:val="24"/>
        </w:rPr>
        <w:t>05 ноября  201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на указанную в заявлении категорию считаю следующие результаты работы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ю </w:t>
      </w:r>
      <w:r>
        <w:rPr>
          <w:rFonts w:cs="Times New Roman" w:ascii="Times New Roman" w:hAnsi="Times New Roman"/>
          <w:b/>
          <w:sz w:val="24"/>
          <w:szCs w:val="24"/>
        </w:rPr>
        <w:t xml:space="preserve">в образовательном процессе современные образовательные технологии: информационно-коммуникативные, проблемного обучения, развития критического мышления, проектной деятельности учащих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11 клас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общаю о себе следующие сведения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 высшее, окончила Саратовский ордена трудового Красного Знамени государственный университет им. Н.Г.Чернышевского по специальности учитель русского языка и литератур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 </w:t>
      </w:r>
      <w:r>
        <w:rPr>
          <w:rFonts w:cs="Times New Roman" w:ascii="Times New Roman" w:hAnsi="Times New Roman"/>
          <w:b/>
          <w:sz w:val="24"/>
          <w:szCs w:val="24"/>
        </w:rPr>
        <w:t xml:space="preserve">17 л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17 л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работы в данном учреждении </w:t>
      </w:r>
      <w:r>
        <w:rPr>
          <w:rFonts w:cs="Times New Roman" w:ascii="Times New Roman" w:hAnsi="Times New Roman"/>
          <w:b/>
          <w:sz w:val="24"/>
          <w:szCs w:val="24"/>
        </w:rPr>
        <w:t>1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град, званий, ученой степени, ученого звания 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Саратовский институт повышения квалификации и переподготовки работников образования по программ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еория и методика преподавания русского языка»  в объеме 144 часов с 05.2011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 в  моем (без моего) присутствия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положением о порядке аттестации  педагогических и руководящих работников государственных и муниципальных образовательных учреждений ознакомлен(а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часть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стер-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4.08.2013                                                                   Подпись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телефо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 телефон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й телефон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11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Заявления  на аттестацию принимаютс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ОЛЬКО В ПЕЧАТНОМ ВИДЕ!!!    Шрифт № 12!!!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Не забывайте указывать город, район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ариативная часть </w:t>
      </w: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только на высшую категорию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Город(район) </w:t>
      </w:r>
      <w:r>
        <w:rPr>
          <w:rFonts w:cs="Times New Roman" w:ascii="Times New Roman" w:hAnsi="Times New Roman"/>
          <w:b/>
          <w:sz w:val="24"/>
          <w:szCs w:val="24"/>
        </w:rPr>
        <w:t>Саратов,  Волжский район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НА КАТЕГОРИ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>МОУ   «СОШ № 8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Сар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ТТЕСТАЦИОННЫЙ ЛИС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амилия,  имя, отчество   </w:t>
      </w:r>
      <w:r>
        <w:rPr>
          <w:rFonts w:cs="Times New Roman" w:ascii="Times New Roman" w:hAnsi="Times New Roman"/>
          <w:b/>
          <w:sz w:val="24"/>
          <w:szCs w:val="24"/>
        </w:rPr>
        <w:t>Соколова Татьяна Пет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од и дата рождения 1</w:t>
      </w:r>
      <w:r>
        <w:rPr>
          <w:rFonts w:cs="Times New Roman" w:ascii="Times New Roman" w:hAnsi="Times New Roman"/>
          <w:b/>
          <w:sz w:val="24"/>
          <w:szCs w:val="24"/>
        </w:rPr>
        <w:t>2 марта 1972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Занимаемая  должность на момент аттестации и дата назначения на эту должность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русского языка,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1 августа 1995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Сведения  о  профессиональном  образовании,   наличии   ученой степени, ученого звания: </w:t>
      </w:r>
      <w:r>
        <w:rPr>
          <w:rFonts w:cs="Times New Roman" w:ascii="Times New Roman" w:hAnsi="Times New Roman"/>
          <w:b/>
          <w:sz w:val="24"/>
          <w:szCs w:val="24"/>
        </w:rPr>
        <w:t>образование высшее, в 1994 году окончила Саратовский государственный университет им Н.Г.Чернышевского по специальности учитель русского языка и литератур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Сведения о повышении квалификации за последние 5 лет до прохождения аттестации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товский институт повышения квалификации и переподготовки работников образования  по программе «Теория и методика преподавания русского языка»  в объеме 144 часов,  2011г.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Общий трудовой стаж  </w:t>
      </w:r>
      <w:r>
        <w:rPr>
          <w:rFonts w:cs="Times New Roman" w:ascii="Times New Roman" w:hAnsi="Times New Roman"/>
          <w:sz w:val="24"/>
          <w:szCs w:val="24"/>
          <w:u w:val="single"/>
        </w:rPr>
        <w:t>18 лет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раткая оценка деятельности педагогического работника: </w:t>
      </w:r>
      <w:r>
        <w:rPr>
          <w:rFonts w:cs="Times New Roman" w:ascii="Times New Roman" w:hAnsi="Times New Roman"/>
          <w:color w:val="FF0000"/>
          <w:sz w:val="24"/>
          <w:szCs w:val="24"/>
        </w:rPr>
        <w:t>(НЕ ЗАПОЛНЯТ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аттестационной комиссии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ешение аттестационной комиссии   уровень квалификации по должност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соответствует требованиям,  предъявляемым  к первой,  (высшей) квалификационной категор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й состав аттестационной комиссии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На заседании присутствовало _______ членов аттестационной комиссии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мечания 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аттестационной   комисс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а _________________________ квалификационная категория сроком на 5 ле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лжности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Саратовской области    от ______________ № 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 согласен)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(подпись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ттестационный лист заполнять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ТОЛЬКО  НА ОДНОЙ СТОРОНЕ,  В ПЕЧАТНОМ ВИДЕ!!!!!!!! Шрифт №12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(район) </w:t>
      </w:r>
      <w:r>
        <w:rPr>
          <w:rFonts w:cs="Times New Roman" w:ascii="Times New Roman" w:hAnsi="Times New Roman"/>
          <w:b/>
          <w:sz w:val="24"/>
          <w:szCs w:val="24"/>
        </w:rPr>
        <w:t xml:space="preserve">п.Целинный Перелюбского район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ТЕГОРИИ                          Саратов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Образовательное учреждение  </w:t>
      </w:r>
      <w:r>
        <w:rPr>
          <w:rFonts w:cs="Times New Roman" w:ascii="Times New Roman" w:hAnsi="Times New Roman"/>
          <w:b/>
          <w:sz w:val="24"/>
          <w:szCs w:val="24"/>
        </w:rPr>
        <w:t xml:space="preserve">МОУ «ООШ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.  Целинны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ТТЕСТАЦИОННЫЙ ЛИС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амилия,  имя, отчество   </w:t>
      </w:r>
      <w:r>
        <w:rPr>
          <w:rFonts w:cs="Times New Roman" w:ascii="Times New Roman" w:hAnsi="Times New Roman"/>
          <w:b/>
          <w:sz w:val="24"/>
          <w:szCs w:val="24"/>
        </w:rPr>
        <w:t>Соколова Татьяна Пет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 и дата рождения 1</w:t>
      </w:r>
      <w:r>
        <w:rPr>
          <w:rFonts w:cs="Times New Roman" w:ascii="Times New Roman" w:hAnsi="Times New Roman"/>
          <w:b/>
          <w:sz w:val="24"/>
          <w:szCs w:val="24"/>
        </w:rPr>
        <w:t>2 марта 1972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Занимаемая  должность на момент аттестации и дата назначения на эту должность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русского языка,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31 августа 1995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Сведения  о  профессиональном  образовании,   наличии   ученой степени, ученого звания: </w:t>
      </w:r>
      <w:r>
        <w:rPr>
          <w:rFonts w:cs="Times New Roman" w:ascii="Times New Roman" w:hAnsi="Times New Roman"/>
          <w:b/>
          <w:sz w:val="24"/>
          <w:szCs w:val="24"/>
        </w:rPr>
        <w:t>образование высшее, в 1994 году окончила Саратовский государственный университет им Н.Г.Чернышевского по специальности учитель русского языка и литератур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Сведения о повышении квалификации за последние 5 лет до прохождения аттестации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товский институт повышения квалификации и переподготовки работников образования  по программе «Теория и методика преподавания русского языка»  в объеме 144 часов, 2011г.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бщий трудовой стаж:  </w:t>
      </w:r>
      <w:r>
        <w:rPr>
          <w:rFonts w:cs="Times New Roman" w:ascii="Times New Roman" w:hAnsi="Times New Roman"/>
          <w:sz w:val="24"/>
          <w:szCs w:val="24"/>
          <w:u w:val="single"/>
        </w:rPr>
        <w:t>18 ле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Краткая оценка деятельности педагогического работника</w:t>
      </w:r>
      <w:r>
        <w:rPr>
          <w:rFonts w:cs="Times New Roman" w:ascii="Times New Roman" w:hAnsi="Times New Roman"/>
          <w:color w:val="FF0000"/>
          <w:sz w:val="24"/>
          <w:szCs w:val="24"/>
        </w:rPr>
        <w:t>: (НЕ ЗАПОЛНЯТЬ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аттестационной комиссии: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Решение аттестационной комиссии   уровень квалификации по должности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соответствует требованиям,  предъявляемым  к первой (высшей)   квалификационной категор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ый состав аттестационной комиссии 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На заседании присутствовало _______ членов аттестационной комисси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мечания 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аттестационной   комисс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а  _____________________ квалификационная категория сроком на 5 лет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лжности  </w:t>
      </w:r>
      <w:r>
        <w:rPr>
          <w:rFonts w:cs="Times New Roman" w:ascii="Times New Roman" w:hAnsi="Times New Roman"/>
          <w:color w:val="FF0000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 Саратовской области от _______________ № 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 согласен)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(подпис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(район)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ТТЕСТАЦИОННЫЙ ЛИС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Фамилия,  имя, отчество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Год и дата рожд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Занимаемая  должность на момент аттестации и дата назначения на эту должность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Сведения  о  профессиональном  образовании,   наличии   ученой степени, ученого звания: </w:t>
        <w:softHyphen/>
        <w:softHyphen/>
        <w:softHyphen/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Сведения о повышении квалификации за последние 5 лет до прохождения аттестации: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Общий трудовой стаж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Краткая оценка деятельности педагогического работника: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аттестационной комиссии: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Решение аттестационной комиссии   уровень квалификации по дол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sz w:val="24"/>
          <w:szCs w:val="24"/>
        </w:rPr>
        <w:t>соответствует требованиям,  предъявляемым к  первой (высшей)  квалификационной категори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оличественный состав аттестационной комиссии:____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На заседании присутствовало _______ членов аттестационной комисс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                                     (подпись)         (расшифровка подпис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аттестационной   комисси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а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sz w:val="24"/>
          <w:szCs w:val="24"/>
        </w:rPr>
        <w:t xml:space="preserve">квалификационная категория сроком на 5 лет п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  </w:t>
      </w:r>
      <w:r>
        <w:rPr>
          <w:rFonts w:cs="Times New Roman" w:ascii="Times New Roman" w:hAnsi="Times New Roman"/>
          <w:b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 Саратовской области    от ______________ № 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педагогического работника, да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 согласен)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(подпись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лавную аттестационную комисс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13 году на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квалификационную категорию по должност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настоящее время имею ___________________ квалификационную категорию, срок  ее действия до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атегорию считаю следующие результаты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общаю о себе следующ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 ________    л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данной должности ____ лет.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ж работы в данном учреждении ____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личие наград, званий, ученой степени, ученого з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 в  моем (без моего) присутстви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о порядке аттестации  педагогических и руководящих работников государственных и муниципальных образовательных учреждений ознакомлен(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тивн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-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                                Подпись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телефо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ый телефон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й телефон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13:00Z</dcterms:created>
  <dc:creator>Даша</dc:creator>
  <dc:description/>
  <cp:keywords/>
  <dc:language>en-US</dc:language>
  <cp:lastModifiedBy>Е.П.Макарова</cp:lastModifiedBy>
  <cp:lastPrinted>2013-06-27T13:51:00Z</cp:lastPrinted>
  <dcterms:modified xsi:type="dcterms:W3CDTF">2014-08-22T11:56:00Z</dcterms:modified>
  <cp:revision>3</cp:revision>
  <dc:subject/>
  <dc:title/>
</cp:coreProperties>
</file>