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  <w:r>
        <w:rPr>
          <w:rFonts w:cs="Courier New" w:ascii="Times New Roman" w:hAnsi="Times New Roman"/>
          <w:sz w:val="24"/>
          <w:szCs w:val="24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b/>
          <w:sz w:val="32"/>
          <w:szCs w:val="24"/>
        </w:rPr>
        <w:t>оценки профессиональной деятельности педагогического рабо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для установления соответствия квалификационной категории (первой или высш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о должности «педагог дополните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8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.  Показатели, обозначенные символом </w:t>
      </w:r>
      <w:r>
        <w:rPr>
          <w:rFonts w:eastAsia="Symbol" w:cs="Symbol" w:ascii="Symbol" w:hAnsi="Symbol"/>
          <w:sz w:val="28"/>
          <w:szCs w:val="24"/>
        </w:rPr>
        <w:t></w:t>
      </w:r>
      <w:r>
        <w:rPr>
          <w:rFonts w:cs="Times New Roman" w:ascii="Times New Roman" w:hAnsi="Times New Roman"/>
          <w:sz w:val="28"/>
          <w:szCs w:val="24"/>
        </w:rPr>
        <w:t>, являются не обязательными для представления педагогическими работниками, аттестующимися на первую квалификационную категор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ервую квалификационную категорию – не менее 60% от максимальной суммы  балл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высшую квалификационную категорию – не менее 80% от максимальной суммы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ксимальная сумма баллов – 1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1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05"/>
        <w:gridCol w:w="1134"/>
        <w:gridCol w:w="1418"/>
        <w:gridCol w:w="3969"/>
      </w:tblGrid>
      <w:tr>
        <w:trPr>
          <w:tblHeader w:val="true"/>
          <w:trHeight w:val="4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ритерии и показатели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Оценка в бал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Спосо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ведения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Источник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(разделы портфолио)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77"/>
        <w:gridCol w:w="981"/>
        <w:gridCol w:w="58"/>
        <w:gridCol w:w="18"/>
        <w:gridCol w:w="1418"/>
        <w:gridCol w:w="3969"/>
      </w:tblGrid>
      <w:tr>
        <w:trPr>
          <w:tblHeader w:val="true"/>
          <w:trHeight w:val="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2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. «Результаты освоения обучающимися образовательных программ по итогам мониторингов, проводимых организацие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1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оказатель «Динамика достижений обучающихс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(в %), достигших прогнозируемых результатов реализации образовательной программы </w:t>
            </w:r>
            <w:r>
              <w:rPr>
                <w:rStyle w:val="FontStyle16"/>
                <w:sz w:val="24"/>
                <w:szCs w:val="24"/>
              </w:rPr>
              <w:t>(по всем группам/объединениям за межаттестационный период)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правка о результатах внутреннего мониторинга достижений  обучающихся, заверенная   руководителем образовательной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програ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подтверждающие наличие звания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нее 8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8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9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доли обучающихся (в %), достигших прогнозируемых результатов реализации образовательной программы </w:t>
            </w:r>
            <w:r>
              <w:rPr>
                <w:rStyle w:val="FontStyle16"/>
                <w:sz w:val="24"/>
                <w:szCs w:val="24"/>
              </w:rPr>
              <w:t>(по всем группам/объединениям за межаттестационный период).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тельная динамика доли обучающихся, достигших  прогнозируемых результатов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жительная динамика доли обучающихся (менее 85 %), достигших  прогнозируемых результатов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доли обучающихся (не менее 85 %), достигших  прогнозируемых результатов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доли обучающихся (не менее 85 %), достигших  прогнозируемых результатов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ая динамика доли обучающихся (не менее 95 %), достигших  прогнозируемых результатов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2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оказатель «Результаты деятельности педагогического работника в области социализации обучающихс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2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ет условия для социализации обучающихся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  <w:t xml:space="preserve">видеозапись, конспекты, сценарии занятий, мероприятий социализирующего характера; </w:t>
            </w:r>
            <w:r>
              <w:rPr>
                <w:rFonts w:cs="Times New Roman" w:ascii="Times New Roman" w:hAnsi="Times New Roman"/>
                <w:sz w:val="24"/>
              </w:rPr>
              <w:t>модель самоуправления в группе; описание социально-значимых проектов; копии грамот, благодарственных писем, отзывы представителей общественности, властных структур, в которых дана оценка социальной активности  обучающихся; результаты диагностики ценностных ориентаций обучающихс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фото-, видеоматериалы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одит единичные мероприятия, не требующие длительной подготовк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одит мероприятия в системе в соответствии планом работы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- обоснованно и в системе, используя разнообразные, в том числе инновационные, формы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 регулярно участвуют в социально-значимых делах, социально-образовательных проектах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доля обучающихся (в %),  вовлеченных в социально-значимые дела, социально-образовательные проекты, не менее 15 % </w:t>
            </w:r>
            <w:r>
              <w:rPr>
                <w:rFonts w:cs="Times New Roman" w:ascii="Times New Roman" w:hAnsi="Times New Roman"/>
                <w:i/>
                <w:sz w:val="24"/>
              </w:rPr>
              <w:t>или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 менее 25 %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инициируют и организуют социально-значимую деятельность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меют положительные отзывы, благодарственные письма о проведенных мероприятиях на муниципальном и региональном уровне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3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оказатель «Наличие устойчивого интереса обучающихся к выбранному направлению деятель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10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хранность контингента обучающихся </w:t>
            </w:r>
            <w:r>
              <w:rPr>
                <w:rStyle w:val="FontStyle16"/>
                <w:sz w:val="24"/>
                <w:szCs w:val="22"/>
              </w:rPr>
              <w:t xml:space="preserve">(по всем группам/объединениям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6"/>
                <w:sz w:val="24"/>
                <w:szCs w:val="22"/>
              </w:rPr>
              <w:t>межаттестационный период)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: справка о результатах внутреннего мониторинга  сохранности контингента обучающихся, заверенная   руководителем образовательной организации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хранность контингента стабильная на протяжении всех лет обучения по программе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наличие сохранности контингента обучающихся (сохранение количества одних и тех же обучающихся на начало и конец года)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я обучающихся (в %), прошедших полный курс обучения по программе дополнительного образования </w:t>
            </w:r>
            <w:r>
              <w:rPr>
                <w:rStyle w:val="FontStyle16"/>
                <w:sz w:val="24"/>
                <w:szCs w:val="22"/>
              </w:rPr>
              <w:t>(по всем группам/объединениям за межаттестационный период)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ложения:справка о результатах внутреннего мониторинга  сохранности контингента обучающихся, заверенная   руководителем образовательной организ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ализ результатов диагностики мотивации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казатель не раскрыт,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</w:rPr>
              <w:t xml:space="preserve"> по программе 1-3 года обучения  менее  75 % обучающихся,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</w:rPr>
              <w:t xml:space="preserve"> по программе более 3-х лет обучения  менее  50 %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 программе 1-3 года обучения – не менее  75 %обучающихся,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</w:rPr>
              <w:t xml:space="preserve"> по программе более 3-х лет обучения – не менее  50 % обучающихся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грамме 1-3 года обучения – не менее  85 %обучающихся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и </w:t>
            </w:r>
            <w:r>
              <w:rPr>
                <w:rFonts w:cs="Times New Roman" w:ascii="Times New Roman" w:hAnsi="Times New Roman"/>
              </w:rPr>
              <w:t xml:space="preserve"> по программе более 3-х лет обучения – не менее  70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3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мотивации  к профилю (направлению) деятельности (по результатам диагностики)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средний и высокий уровень - менее 8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и высокий уровень – не менее 8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и высокий уровень – не менее 9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3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бучающихся, продолживших обучение по профилю (направлению) деятельности педагогического работника: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ыб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одного из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i/>
                <w:sz w:val="28"/>
                <w:lang w:eastAsia="en-US"/>
              </w:rPr>
              <w:t>«Выявление и развитие способностей обучающихся к научной (интеллектуальной), творческой, физкультурно-спортивной деятельно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>2.1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ует  работу с обучающимися, имеющими способности к научной (интеллектуальной), творческой, физкультурно-спортивной деятельност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en-US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иложения: диагностический инструментарий, другие формы выявления способных обучающихся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</w:rPr>
              <w:t xml:space="preserve">индивидуальный «маршрут» обучения способных обучающихся (1-2)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зывы обучающихся, родителе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рабатывает и применяет механизмы выявления таких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разрабатывает и реализует индивидуальные «маршруты» обучения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4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создает условия для публичной презентации достижений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ы участия обучающихся в конкурсных  мероприятиях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.2.1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, призёров, победителей олимпиад, конкурсов, фестивалей, соревнований, выставок, сетевых проектов и других мероприятий по профилю (направлению) деятельности, участие в которых осуществлялось под руководством педагогического работника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наличии достижений обучающихся разных уровней в разных мероприятиях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ипломов, грамот, сертификатов обучающихся;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олимпиад, конкурсов, фестивалей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смот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ставок и других мероприятий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отоколы сорев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муниципального уровня (не менее 5-и обучающихся)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регионального и межрегионального уровня(не менее 3-хобучающихся)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ё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федерального и международногоуровн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 и развивает методы и средства обучения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оклада (информационная карта) с кратким описанием собственного опыта педагогической деятельности, основанного на совершенствовании и развитии известных форм, методов и средств вос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запись, конспекты учебных занятий (воспитательных, методических мероприятий), демонстрирующие практическое применение аттестуемым педагогом новых образовательных технологий, цифровых образовательных ресурсов и средств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й инструментарий, анализ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уктивности 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х образовательных технологи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Shot Интернет-ресурсов, подтверждающие Интернет-активность аттестуемого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запись, планы занятий, сценарии мероприятий, направленных на формирование культуры здоровья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ет суть и результаты проводимых усовершенствова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целесообразность проводимых усовершенств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учетом целей и задач развития обучающихся, их проблем, условий педагог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крывает их суть и результаты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использует новые образовательные технологии: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4"/>
                <w:szCs w:val="24"/>
              </w:rPr>
              <w:t>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представлено описание новых образовательных технологий без обоснования их выбора, особенностей и примеров использования в собственной практик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ладеет новыми образовательными технологиями на уровне целостной систем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диагностический инструментарий для оценки продуктивности использования новых образовательных технологий и отслеживает продуктивность их использова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нформационно-коммуникационные технологии в образовательном процессе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на форума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цифровые образовательные ресурсы и средств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здоровьесберегающую сре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здает условия для рационального сочетания труда и отдыха обучающихся в образовательном процессе, психологически комфортные условия в процессе обуч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у обучающихся мотивацию к здоровому образу жизни, культуру здоровья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Система индивидуальной работы с обучающимис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2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ует  индивидуальную работу с обучающимися с ограниченными возможностями здоровья или имеющими отклонения в развитии и поведении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(другие формы), отражающий  индивидуальную работу с  обучающими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ограниченными возможностями здоровья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щими отклонения в развитии и поведени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«маршрут» обучения обучающихся(не менее 2-х)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рабатывает и реализует индивидуальные «маршруты» обучения таких обучающихс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ивает положительную динамикудостижений обучающихся с ограниченными возможностями здоровья или имеющихотклонения в развитии и поведен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«Участие в инновационной деятельности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ставляется сумма балл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окументы, подтверждающие участие </w:t>
            </w:r>
            <w:r>
              <w:rPr>
                <w:rFonts w:cs="Times New Roman" w:ascii="Times New Roman" w:hAnsi="Times New Roman"/>
                <w:lang w:eastAsia="en-US"/>
              </w:rPr>
              <w:t>в одной из форм инновационного поиска</w:t>
            </w:r>
            <w:r>
              <w:rPr>
                <w:rFonts w:cs="Times New Roman" w:ascii="Times New Roman" w:hAnsi="Times New Roman"/>
              </w:rPr>
              <w:t xml:space="preserve"> и результативность этой деятельности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нов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научно-исследовательской работе на уровне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нов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научно-исследовательской работе муницип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нов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научно-исследовательской работе регион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4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мероприятиях по распространению оп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х результатов профессиональной деятельности (регулярно проводит мастер-классы, тренинги, стендовые защиты, выступает с докладами на семинарах, вебинарах, конференциях, педагогических чтениях)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ставляется сумма балл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программ мероприятий по распространению педагогического опыта; сертифика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ие данные, копии публикац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 (не менее 2-х фактов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 (не менее 2-х фактов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4.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о-методических публикаций по проблемам образования и воспитания обучающихся, имеющих соответствующий гриф и выходные данные, а также в сети Интернет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прерывность образования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5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т квалификацию и проходит обучение в различных формах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достоверения, свидетельства, сертификаты, справки об окончании курсов, семинаров, в том числе в дистанционной форме, стажировок и других форм образования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ополнительным профессиональным образовательным программам по профилю преподаваемого предмета (направлению деятельности), включающим общетеоретический и предметно-технологический блоки, в объеме не менее 108 час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жировки, семинары, вебинары(не менее 3-х)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разование, включая участие в профессиональных конференциях, круглых столах, Интернет-форумах (не менее 3-х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знание профессиональным сообществом высокой квалификации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6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аттестационных, экспертных комиссий, жюри, в судействе соревнований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приказов, справки о включении педагогического работника в  соответств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ссии, жюри, судейский состав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муницип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7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Награды и поощрения педагогического работника за личный вклад в повышение качества образования, успехи в профессиональной деятельно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6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7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right="-1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межаттестационный период грамоты, поощрения, благодарственные письма по профилю работы: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е награды и поощрения педагогического работника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ой организации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1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1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работе методических советов, объединений, педагогических советов: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 объединений, совет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 о назначении наставников, отзы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педагог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Shot сетевого сообщества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активность в работе методических советов, объединений, педагогических совето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активность в работе методических советов, объединений муниципального уровн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1.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наставником молодых педагогов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 по наставничеству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авничество носит плановый и регулярный характе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1.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профессиональных клубов, ассоциаций, сетевых сообществах педагогов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 разработке программно-методического сопровождения образовательного процесса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рабатывае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программу образовательной деятельности с обучающими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деятельности с обучающими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ов педагогической деятельности (не менее двух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ы, рецензии, экспертные заключения на продукты педагогической деятельности  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а модифицированная программа образовательной деятельности с обучающими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а авторская 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чностными особенностями и потребност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и социально – педагогическими условиями и целями образовательной организ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родукты педагогической деятельности (программные, методические, дидактические материалы), прошедшие внешнюю экспертизу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Участие в профессиональных конкурсах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1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профессиональных конкурсах для педагогических работников, в том числе заочных/дистанционных (по использованию ИКТ; инновационных, методических  разработок; публикаций; педагогических инициатив):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участии в разных конкурсах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х участие/призёрство/ победу в профессиональном конкурс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/федерального уровн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призером профессиональных конкурсов для педагогических работников, в том числе заочных/дистанционных (по использованию ИКТ; инновационных, методических  разработок; публикаций; педагогических инициатив)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участии в разных конкурсах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не участвует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призёромконкурса 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муниципального этап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призёром регионального/федерального этап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40:00Z</dcterms:created>
  <dc:creator>193</dc:creator>
  <dc:description/>
  <cp:keywords/>
  <dc:language>en-US</dc:language>
  <cp:lastModifiedBy>Н.М. Бехметьева</cp:lastModifiedBy>
  <cp:lastPrinted>2014-09-03T12:15:00Z</cp:lastPrinted>
  <dcterms:modified xsi:type="dcterms:W3CDTF">2014-10-08T11:58:00Z</dcterms:modified>
  <cp:revision>18</cp:revision>
  <dc:subject/>
  <dc:title/>
</cp:coreProperties>
</file>