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864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терии, показатели 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читель» (коррекционного  учреждения)</w:t>
      </w:r>
    </w:p>
    <w:p>
      <w:pPr>
        <w:pStyle w:val="TextBody"/>
        <w:jc w:val="center"/>
        <w:rPr/>
      </w:pPr>
      <w:r>
        <w:rPr/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669"/>
        <w:gridCol w:w="3118"/>
        <w:gridCol w:w="2976"/>
        <w:gridCol w:w="2550"/>
        <w:gridCol w:w="1701"/>
        <w:gridCol w:w="1092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528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. «Результаты освоения обучающимися, воспитанниками образовательных программ по итогам мониторингов, проводимых организацие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4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1.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оля обучающихся, воспитанников с ОВЗ (в %), имеющих положительные результаты в развитии, коррекции и решении личностных проблем, заданные образовательной программой (индивидуальным «маршрутом» развития обучающихся;  коррекционно-комплексным планом развития личности обучающихся) за 3 года, приходящихся на межаттестационный период, по выбору аттестуемого педагогического работника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зитивная динамика развития учащихся(соответствие ожидаемых результатов, заданных образовательной программой, полученным итогам за отчетный период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NewRoman"/>
                <w:sz w:val="24"/>
                <w:szCs w:val="24"/>
              </w:rPr>
            </w:pPr>
            <w:r>
              <w:rPr>
                <w:rFonts w:eastAsia="TimesNewRoman" w:ascii="Times New Roman" w:hAnsi="Times New Roman"/>
                <w:sz w:val="24"/>
                <w:szCs w:val="24"/>
              </w:rPr>
              <w:t xml:space="preserve">Информационно-аналитический отчет педагогического работника, заверенный руководителем </w:t>
            </w:r>
            <w:r>
              <w:rPr>
                <w:rFonts w:ascii="Times New Roman" w:hAnsi="Times New Roman"/>
                <w:sz w:val="24"/>
                <w:szCs w:val="24"/>
              </w:rPr>
              <w:t>образовательной организации</w:t>
            </w:r>
            <w:r>
              <w:rPr>
                <w:rFonts w:eastAsia="TimesNew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равка о результатах внутреннего мониторинга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ализации коррекционной программы (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«маршрутов» развития обучающихся, воспитанников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)</w:t>
            </w:r>
            <w:r>
              <w:rPr>
                <w:rFonts w:ascii="Times New Roman" w:hAnsi="Times New Roman"/>
                <w:sz w:val="24"/>
                <w:szCs w:val="24"/>
              </w:rPr>
              <w:t>, таблицы, диаграммы, заверенные   руководителем образовательной организац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енее 45% обучающихся, воспитанни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т 45 до 54 % обучающихся, воспитанни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от 55 до 64% обучающихся, воспитанник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т 65 до 85 % обучающихся, воспитанников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2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. Доля от общего числа обучающихся у данного педагога, имеющих отметки «4» и «5» по итогам рубежного контроля в течение отчетно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зультаты рубежного контроля (по итогам четверти, полугодия, го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равка о положительной динамике качества знаний; таблица с показателями качества знаний по классам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веренная копия отчета педагога по качеству знаний обучающихся по итогам четверти, полугодия, года( с указанием Ф.И.О. педагога)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 30 % -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 - 70% -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 - 100%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оответствующий бал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1.3.  Позитивная динамика учебных достижений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оложительная динамика показателей предметных знаний обучающихся (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показателей обучающихс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блицы динамики индивидуальной успеваемости обучающихся (за 2-4 год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1.2 Показатель «Результаты деятельности педагогического работника в области внеурочной деятельности обучающихся»</w:t>
            </w:r>
          </w:p>
        </w:tc>
      </w:tr>
      <w:tr>
        <w:trPr>
          <w:trHeight w:val="214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.2.1.Организация педагогом внеурочной деятельности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1.2.2. Охват обучающихся внеурочной деятельностью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цент об общего количества обучающихся у данного педагога, охваченных внеурочной деятельностью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иски участников кружков, факультативов и др., заверенные руководителем учреж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е менее 15% -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6%-30% -     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31% и более -   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1.2.3. Организация педагогом внеурочной социально-значим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 значимых проектах (предметных, межпредметных, метапредмет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предметной недели (месячника);</w:t>
            </w:r>
          </w:p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1 равна   15  баллам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Сумма баллов по критерию</w:t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2.1. Организация  работы  с обучающимися, имеющими способности к научной (интеллектуальной), творческой, физкультурно-спортивной деятельност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bCs/>
                <w:iCs/>
                <w:sz w:val="24"/>
                <w:szCs w:val="24"/>
                <w:lang w:eastAsia="en-US"/>
              </w:rPr>
              <w:t>Создаёт условия для развития и реализации индивидуальных способностей обучающихся в процессе их обучения и воспитания; разрабатывает механизмы учета индивидуальных достижений обучающихся, в т.ч. портфолио обучающего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с  данной категорией детей, тарификация, план работы, критерии портфолио обучающихс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2. Достижения обучающихся в олимпиадах </w:t>
            </w:r>
            <w:r>
              <w:rPr>
                <w:rFonts w:ascii="Times New Roman" w:hAnsi="Times New Roman"/>
                <w:sz w:val="24"/>
                <w:szCs w:val="24"/>
              </w:rPr>
              <w:t>(кроме Всероссийской олимпиады школьников)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, конкурсах исследовательских работ, научно-практических конференциях, проводимых вузами и другими образовательными учрежд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научно-практических конференциях различного уров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-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ждународ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- поб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3 равна 6  баллам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Сумма баллов по критерию</w:t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1.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 педагогом принципов системно-деятельностного подхода при организации и проведении занятий, владение методикой контроля и оценива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а о работе учителя; программы элективных курсов и предм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2. Использование педагогом в образовательном процессе рельефно-точечного шрифта Брайля (только для учреждений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и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льефно-точечного шрифта Брай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правка, заверенная руководителем, о владении рельефно-точечным шрифтом Брайл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/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3. Использование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spacing w:lineRule="auto" w:line="240" w:before="0" w:after="0"/>
              <w:ind w:left="411" w:hanging="33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" w:leader="none"/>
              </w:tabs>
              <w:spacing w:lineRule="auto" w:line="240" w:before="0" w:after="0"/>
              <w:ind w:left="411" w:hanging="33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 использовании ДОТ в деятельности учителя и т.п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81" w:leader="none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ин-шоты оболочки (платформы) для проведения урока с использованием ДОТ, сайта, блога и т.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3.1.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4. Использование в образовательном процессе здоровьесберегающих технологий, методик и приемов оздоровлени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 справка об итогах диагностических исследований с указанием конкретных здоровьесберегающих технологий, методик и приемов, применяемых учителем, а также диагностики результативности их примен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исем, приказов и др. докумен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3.1.5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Организация педагогической деятельности с учетом индивидуальных особенностей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Использование технологий и методик коррекционно-развивающего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коррекционно-развивающего обучения, применяемых учителем, а также диагностики результативности их примен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1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ученики имеющие сложную структуру дефекта, тяжёлую степень выраженности дефекта, и др. патологии со стороны ЦНС.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а с указанием нагрузки учителя по данному виду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иказов, копии заключения ПМПК и другие медицинские документы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Наличие системы работы с детьми </w:t>
            </w:r>
            <w:r>
              <w:rPr>
                <w:rFonts w:ascii="Times New Roman" w:hAnsi="Times New Roman"/>
                <w:sz w:val="24"/>
                <w:szCs w:val="24"/>
              </w:rPr>
              <w:t>обучающихся по индивидуальным учебным планам (находящихся на домашнем, дистанционном и консультативном обучен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а с указанием нагрузки учителя по данному виду деятельности и форм рабо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14 балам</w:t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Показатель </w:t>
            </w: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 «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1. Участие в опытно-экспериментальной деятельности и инновацио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и инновационной деятельности (с учетом уровня)</w:t>
            </w:r>
          </w:p>
          <w:p>
            <w:pPr>
              <w:pStyle w:val="PlainText"/>
              <w:widowControl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и инновационной деятельности;</w:t>
            </w:r>
          </w:p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 Региональный – 2 Федеральный - 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ткрытых уроков, мастер – классов; выступления на семинарах, круглых стол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исок публикаций с указанием выходных данных; копии обложек и первых страниц статей; электронные ссылки и т.д. (Учитываются публикации с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ascii="Times New Roman" w:hAnsi="Times New Roman"/>
                <w:sz w:val="24"/>
                <w:szCs w:val="24"/>
              </w:rPr>
              <w:t>, а для интернет-публикаций - входящие в список РИНЦ или при наличии соответствующего сертификат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3. Профессиональная эксперт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-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4. Повышение качества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.5. Участие в исследова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дународный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6.Наличие  в межаттестационный период грамот, поощрений, благодарственных  писем по профилю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частие в мероприятиях различного уровн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Предоставление копий документов, заверенных руководителем образовательной</w:t>
            </w:r>
            <w:r>
              <w:rPr>
                <w:rFonts w:eastAsia="Calibri" w:cs="Times New Roman" w:ascii="Times New Roman" w:hAnsi="Times New Roman" w:eastAsiaTheme="minorHAnsi"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орган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дународный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4 равна 22 баллам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5.1.Участие в работе методических советов, объединений, педагогических советов образовательной организации, муниципального или регионального и уровн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ивное участие в работе методических советов и объединений  или руководство  и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Calibri" w:cs="Times New Roman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.  заверенные руководителем образовательного учрежде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униципальный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Участие-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уководство -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Участие-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уководство -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5.2. Участие в очных/заочных/дистанционных конкурсах (по использованию ИКТ; инновационных, методических  разработок; публикаций; педагогических инициатив, проектов и др.) для педагогических работников, проводимых образовательными организациями и издательст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, проектов и др.) для педагогических работн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Подтверждающие документы, заверенные руководителем образовательной организац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-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ждународ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 - поб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5.3.Разработка методических и учебных авторских проду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азработка методических и учебных авторских продуктов: пособий, элективных курсов, программ, утвержденных на соответствующем уров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Calibri" w:cs="Times New Roman" w:eastAsiaTheme="minorHAns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удостоверений, справок, сертификатов, приказ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дународный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5 равна     11  баллам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Сумма баллов по критери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ям 1-5 равна 68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умма баллов по критериям 1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*Педагогический работник, набравший 55 и более баллов, может претендовать на высшую квалификационную категорию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** Педагогический работник от 40 до 54 баллов может претендовать на первую квалификационную категорию.</w:t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Body Text" w:locked="1"/>
    <w:lsdException w:name="Subtitle" w:locked="1" w:qFormat="1"/>
    <w:lsdException w:name="Strong" w:locked="1" w:qFormat="1"/>
    <w:lsdException w:name="Emphasis" w:locked="1" w:qFormat="1"/>
    <w:lsdException w:name="Plain Text" w:locked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f1125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locked/>
    <w:rsid w:val="00493193"/>
    <w:rPr>
      <w:rFonts w:ascii="Times New Roman" w:hAnsi="Times New Roman" w:eastAsia="Times New Roman" w:cs="Times New Roman"/>
      <w:sz w:val="24"/>
      <w:szCs w:val="24"/>
    </w:rPr>
  </w:style>
  <w:style w:type="character" w:styleId="Style15" w:customStyle="1">
    <w:name w:val="Текст Знак"/>
    <w:basedOn w:val="DefaultParagraphFont"/>
    <w:link w:val="PlainText"/>
    <w:qFormat/>
    <w:locked/>
    <w:rsid w:val="00493193"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493193"/>
    <w:pPr>
      <w:spacing w:lineRule="auto" w:line="240" w:before="0" w:after="0"/>
      <w:jc w:val="both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493193"/>
    <w:pPr>
      <w:spacing w:lineRule="auto" w:line="240" w:before="0" w:after="0"/>
      <w:ind w:left="720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link w:val="Style15"/>
    <w:qFormat/>
    <w:rsid w:val="00493193"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qFormat/>
    <w:rsid w:val="00a940b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554ec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  <Pages>9</Pages>
  <Words>2500</Words>
  <Characters>14254</Characters>
  <CharactersWithSpaces>16721</CharactersWithSpaces>
  <Paragraphs>33</Paragraphs>
  <Company>minob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07:00Z</dcterms:created>
  <dc:creator>vdovinato</dc:creator>
  <dc:description/>
  <dc:language>en-US</dc:language>
  <cp:lastModifiedBy>Н.М. Бехметьева</cp:lastModifiedBy>
  <cp:lastPrinted>2014-09-04T06:55:00Z</cp:lastPrinted>
  <dcterms:modified xsi:type="dcterms:W3CDTF">2014-10-08T12:22:00Z</dcterms:modified>
  <cp:revision>11</cp:revision>
  <dc:subject/>
  <dc:title>Критерии и показатели профессиональной компетентности и результативности деятельности педагогического работника (учителя-дефекто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