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  <w:r>
        <w:rPr>
          <w:rFonts w:cs="Courier New" w:ascii="Times New Roman" w:hAnsi="Times New Roman"/>
          <w:sz w:val="24"/>
          <w:szCs w:val="24"/>
        </w:rPr>
        <w:t xml:space="preserve">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spacing w:lineRule="exact" w:line="200" w:before="60" w:after="60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Критерии, показатели </w:t>
      </w:r>
      <w:r>
        <w:rPr>
          <w:rFonts w:cs="Times New Roman" w:ascii="Times New Roman" w:hAnsi="Times New Roman"/>
          <w:b/>
          <w:sz w:val="32"/>
          <w:szCs w:val="32"/>
        </w:rPr>
        <w:t>оценки профессиональной деятельности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установления соответствия квалификационной категории (первой или высш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должности «педагог-организатор», «старший вожатый».</w:t>
      </w:r>
    </w:p>
    <w:p>
      <w:pPr>
        <w:pStyle w:val="Normal"/>
        <w:spacing w:lineRule="exact" w:line="200" w:before="60" w:after="60"/>
        <w:jc w:val="both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 xml:space="preserve">Критерии, показатели </w:t>
      </w:r>
      <w:r>
        <w:rPr>
          <w:rFonts w:cs="Times New Roman" w:ascii="Times New Roman" w:hAnsi="Times New Roman"/>
          <w:sz w:val="28"/>
          <w:szCs w:val="24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разработаны в соответствии с требованиями пунктов. 36, 3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№ 276. Настоящие критерии и показатели применяются при формировании Портфолио профессиональных достижений педагогического работн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еобходимым минимумом при формировании Портфолио является представление профессиональных достижений по критериям 1, 2, 3, 4.  Показатели, обозначенные символом </w:t>
      </w:r>
      <w:r>
        <w:rPr>
          <w:rFonts w:eastAsia="Symbol" w:cs="Symbol" w:ascii="Symbol" w:hAnsi="Symbol"/>
          <w:sz w:val="28"/>
          <w:szCs w:val="24"/>
        </w:rPr>
        <w:t></w:t>
      </w:r>
      <w:r>
        <w:rPr>
          <w:rFonts w:cs="Times New Roman" w:ascii="Times New Roman" w:hAnsi="Times New Roman"/>
          <w:sz w:val="28"/>
          <w:szCs w:val="24"/>
        </w:rPr>
        <w:t>, являются не обязательными для представления педагогическими работниками, аттестующимися на первую квалификационную категор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ервую квалификационную категорию – не менее 60% от максимальной суммы  баллов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4"/>
        </w:rPr>
        <w:t>на высшую квалификационную категорию – не менее 80% от максимальной суммы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Максимальная сумма баллов – 117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49"/>
        <w:gridCol w:w="9049"/>
        <w:gridCol w:w="992"/>
        <w:gridCol w:w="1705"/>
        <w:gridCol w:w="2861"/>
      </w:tblGrid>
      <w:tr>
        <w:trPr>
          <w:tblHeader w:val="true"/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итерии и показател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в балла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соб выведения оценк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разделы портфолио)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  <w:gridCol w:w="40"/>
        <w:gridCol w:w="14"/>
        <w:gridCol w:w="10"/>
        <w:gridCol w:w="12"/>
        <w:gridCol w:w="916"/>
        <w:gridCol w:w="28"/>
        <w:gridCol w:w="14"/>
        <w:gridCol w:w="22"/>
        <w:gridCol w:w="12"/>
        <w:gridCol w:w="1673"/>
        <w:gridCol w:w="16"/>
        <w:gridCol w:w="13"/>
        <w:gridCol w:w="3"/>
        <w:gridCol w:w="24"/>
        <w:gridCol w:w="2804"/>
        <w:gridCol w:w="33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.</w:t>
            </w:r>
          </w:p>
        </w:tc>
        <w:tc>
          <w:tcPr>
            <w:tcW w:w="1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. «Результаты освоения обучающимися образовательных программ по итогам мониторингов, проводимых организацией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1.</w:t>
            </w:r>
          </w:p>
        </w:tc>
        <w:tc>
          <w:tcPr>
            <w:tcW w:w="1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 «Динамика эффективности воспитательной деятельности образовательной организации (на начальной ступени обучения – для старших вожатых, на основной и старшей ступенях обучения – для педагогов-организаторов)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1.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прогнозируемых результатов реал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и и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 программы образовательной организации по критериям и показателям эффективности, предусмотренным данной программой (на каждом из этапов)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педагогического работника, заверенный руководителем образовательной организ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 программа образовательной 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результатах внутреннего мониторинг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тельной программы образовательной организации, заверенная   руководителем образовательной организации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нее 75 % прогнозируемых результатов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75 % прогнозируемых результатов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95 % прогнозируемых результатов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ном объеме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2.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результатов реал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и и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ой программы образовательной организации по критериям и показателям эффективности, предусмотренным данной программой (на каждом из этапов):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ицательная динамика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динамика прогнозируемых результатов при условии их достижения менее 75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бильность прогнозируемых результатов при условии их достижения не менее 75 %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динамика прогнозируемых результатов при условии их достижения не менее 75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бильность прогнозируемых результатов при условии их достижения не менее 95 %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ожительная динамика прогнозируемых результатов при условии их достижения не менее 95 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ьность прогнозируемых результатов при условии их достижения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ном объеме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2.</w:t>
            </w:r>
          </w:p>
        </w:tc>
        <w:tc>
          <w:tcPr>
            <w:tcW w:w="1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Результаты деятельности педагогического работника в области социализации обучающихс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е количество баллов – 12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1.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для социализации 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запись, разработки воспитательных мероприятий социализирующего характера (различных форм)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, видеоматериалы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грамот, благодарственных писем, отзывы представителей общественности, властных структур, в которых дана оценка социальной активности обучающихся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результатов диагно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ации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единичные мероприятия, не требующие длительной подготовк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мероприятия в системе в соответствии планом (программой) воспитательной работы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 и в системе, используя разнообразные, в том числе инновационные, формы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2.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регулярно участвуют в социально-значимых делах, социально-образовательных проектах (не менее 2-х в год)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обучающихся (в %), с которыми работает педагогический работник, вовлеченных в социально-значимые дела, социально-образовательные проекты, не менее 15 %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ициируют и организуют социально-значимую деятельность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ют положительные отзывы, благодарственные письма о проведенных мероприятиях на муниципальном уровне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3.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ует взаимодействие обучающихся с учреждениями социально-культурной, производственной и других сфер (здравоохранения, образования, спорта, правопорядка)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ичные мероприятия на базе таких учреждений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улярное взаимодействие на основе совместного планирования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4.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мотивации обучающихся к участию в социально-значимой деятельности (по результатам диагностики)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ил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ий и высокий уровень - менее 70 % обучающихся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ний и высокий уровень – не менее 70 % обучающихс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едний и высокий уровень – не менее 90 % обучающихс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napToGrid w:val="false"/>
              <w:spacing w:lineRule="auto" w:line="240" w:before="0" w:after="0"/>
              <w:ind w:left="720" w:hanging="671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I.</w:t>
            </w:r>
          </w:p>
        </w:tc>
        <w:tc>
          <w:tcPr>
            <w:tcW w:w="1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. «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.1.</w:t>
            </w:r>
          </w:p>
        </w:tc>
        <w:tc>
          <w:tcPr>
            <w:tcW w:w="1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Выявление и развитие способностей обучающихся к научной (интеллектуальной), творческой, физкультурно-спортивной деятельност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4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здает условия для развития способностей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научной (интеллектуальной), творческой, физкультурно-спортив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азвит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дарё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ающихся, анализ и результаты ее реализации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, конспекты, сценарии воспитатель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обучающихся, родителей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участвует в разработкепрограмм развития одарё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здает благоприятные условия при организации занят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ля реализации их способностей, интересов  и потребностей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2.</w:t>
            </w:r>
          </w:p>
        </w:tc>
        <w:tc>
          <w:tcPr>
            <w:tcW w:w="145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Результаты участия обучающихся в конкурсных мероприятиях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9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2.1.</w:t>
            </w:r>
          </w:p>
        </w:tc>
        <w:tc>
          <w:tcPr>
            <w:tcW w:w="9006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Наличие участников, призёров, победителей конкурсов, фестивалей, соревнований, выставок, смотров, сетевых проек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торых осуществлялось под руководством педагогического работника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 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 (при наличии достижений разных уровней в разных мероприятиях)</w:t>
            </w:r>
          </w:p>
        </w:tc>
        <w:tc>
          <w:tcPr>
            <w:tcW w:w="2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ипломов, грамот, сертификатов  обучающихся;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рограммы  конкурсов, смотров, фестивалей, выставок, протоколы соревнований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ни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ё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и муниципального уровня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ни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ё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и регионального и межрегионального уровня </w:t>
            </w:r>
          </w:p>
          <w:p>
            <w:pPr>
              <w:pStyle w:val="Style15"/>
              <w:widowControl w:val="false"/>
              <w:spacing w:lineRule="auto" w:line="240" w:before="0" w:after="0"/>
              <w:ind w:left="0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2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ни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ё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и федерального и международного уровня</w:t>
            </w:r>
          </w:p>
          <w:p>
            <w:pPr>
              <w:pStyle w:val="Style15"/>
              <w:widowControl w:val="false"/>
              <w:spacing w:lineRule="auto" w:line="240" w:before="0" w:after="0"/>
              <w:ind w:left="0" w:hanging="2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.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1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Продуктивное использование в воспитательной деятельности новых образовательных (воспитательных) технологий, включая информационные, а также цифровых образовательных ресурсов и средств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1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ет и развивает методы и средства воспитания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доклада (информационная карта) с кратким описанием собственного опыта педагогической деятельности, основанного на совершенствовании и развитии известных форм, методов и средств вос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запись конспекты, сценарии воспитательных мероприятий, демонстрирующие практическое применение аттестуемым педагогом новых 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воспитате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й, цифровых образовательных ресурсов и средств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й  инструментарий, анализ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дуктивности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овых 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воспитатель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й, в том числе направленных на формирование культуры здоровья, обеспечение охраны здоровья и безопасности 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адреса (ссылки на страницы) или ScreenShot Интернет-ресурсов, подтверждающие Интернет-активность аттестуем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обучающихся, родителе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ет суть и результаты проводимых усовершенствований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ывает целесообразность проводимых усовершенствова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 учетом целей и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 программы 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условий образовательной деятельности, запросов обучающихся, родител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ет их суть и результаты 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использует новые образовательные (воспитательные) технологии: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4"/>
                <w:szCs w:val="24"/>
              </w:rPr>
              <w:t>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представлено описание новых образовательных (воспитательных) технологий без обоснования их выбора, особенностей и примеров использования в собственной практике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владеет новыми образователь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спитательным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ехнолог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не целостной системы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формирует диагностический инструментарий для оценки продуктивности использования новых 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спитательных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ологий и отслеживает продуктивность их использования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т информационно-коммуникационные технологии в образовательном (воспитательном) процессе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как современное средство наглядност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электронной почтой, сетью «Интернет», на форумах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интерактивной доской, регулярно использует цифровые образовательные ресурсы и средств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здоровьесберегающую сред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7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существляет заботу о здоровье и безопасности обучающихс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ует у обучающихся мотивацию к здоровому образу жизни, культуру здоровья, питани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2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Использование современных форм организации воспитательной работ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е количество баллов – 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899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ует деятельность детских общественных организаций,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овую деятельность 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, отражающая деятельность детских общественных организаций, объедин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объединен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, сценарии досуговых мероприятий, приказы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т традиционные формы организации деятельност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способствует обновлению содержания и форм деятельности детских общественных организаций, объединений, органа ученическ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уговой деятельност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рганизует и проводит массовые мероприятия муниципального уровн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рганизует и проводит массовые мероприятия регионального уровн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  <w:t>3.3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Система индивидуальной работы с обучающимися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индивидуальную работу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ми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оциально неблагополучных семей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ы (программы) воспитательной работы, в которых отражено содержание и формы индивидуальной работы с различными категориями обучающихся (из социально неблагополучных семей, имеющих проблем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стоянии здоровья, разви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запись, конспекты, сценарии воспитатель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обучающихся, родителей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дополнительную занятость так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никулярное и свободное от учёбы врем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влек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 риска в общественно-полезную деятельность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ет совместно с органами профилактики мероприятия по предупреждению ухудшения ситуации воспитания так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хс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с обучающимися, имеющи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блемы в состоянии здоровья, развитии: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ыв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физические особ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аких обучающихся при проведении воспитательных мероприятий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здает благоприятные условия при организации занятости та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ля реализации их способностей, интересов  и потребностей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4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«Участие в экспериментальной, инновационной деятельности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.</w:t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аствует в одной из форм инновационного поиска: 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7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участие в одной из форм инновационного поиска и результативность этой деятельност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 и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участвует</w:t>
            </w:r>
          </w:p>
        </w:tc>
        <w:tc>
          <w:tcPr>
            <w:tcW w:w="9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инновационной или научно-исследовательской работе на уровне образовательной организации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инновационной или научно-исследовательской работе муниципального уровня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инновационной или научно-исследовательской работе регионального уровня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7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экспериментальной или инновационной деятельности федерального уровня</w:t>
            </w:r>
          </w:p>
        </w:tc>
        <w:tc>
          <w:tcPr>
            <w:tcW w:w="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7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5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Транслирование опыта практических результатов профессиональной деятельности, в том числе  инновационной»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7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1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мероприятиях по распространению опы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х результатов профессиональной деятельности  (регулярно проводит мастер-классы, тренинги, стендовые защиты, выступает с докладами на семинарах, вебинарах, конференциях,  педагогических чтениях):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 по распространению педагогического опыта; сертификат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ие данные, копии публик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бразователь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менее 3-х фактов)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 (не менее 2-х фактов)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учно-методических публикаций по проблемам образования и воспитания обучающихся, имеющих соответствующий гриф и выходные данные, а также в сети Интернет: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ого уровня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уровня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NewRoman;MS Mincho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прерывность образования педагогического работн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.</w:t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т квалификацию и проходит обучение в различных формах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достоверения, свидетельства, сертификаты, справки об окончании курсов, семинаров, в том числе в дистанционной форме, стажировок и других форм образова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4"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ополнительным профессиональным образовательным программам по профилю преподаваемого предмета (направлению деятельности), включающим  общетеоретический и предметно-технологический блоки, в объеме не менее 108 часов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7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4"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жировки, семинары, вебинары в объеме (не менее 3-х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4"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образование, включая участие в профессиональных конференциях, круглых столах, Интернет-форумах (не менее 3-х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4"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7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знание профессиональным сообществом высокой квалификации педагогического работн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ятельности аттестационных, экспертных комиссий, жюри, в судействе соревнований: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пии приказов, справки о включении педагогического работника в соответству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иссии, жюри, судейский состав, благодарственные письма с печатью учрежд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4"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ого уровня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4"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34" w:hanging="2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8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2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казатель «Награды и поощрения педагогического работника за личный вклад в повышение качества образования, успехи в профессиональной деятельности» 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27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межаттестационный период грамоты, поощрения, благодарственные письма по профилю работы: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пии документов, подтверждающие награды и поощрения педагогического работник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тельной организации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7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V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.1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одическая рабо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работе методических советов, объединений, педагогических советов: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приказов, справки, планы/протоколы засе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х  объединений, совет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приказов о назначении наставников, отзы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х педагог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, сертификатов участника клуба, ассоциац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адреса (ссылки на страницы) или ScreenShot сетевого сообществ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активность в работе методических советов, объединений, педагогических советов образовательной организации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активность в работе методических советов, объединений муниципального уровня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наставником молодых педагогов: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единичные мероприятия по наставничеству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авничество носит плановый и регулярный характер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ятельности профессиональных клубов, ассоциаций, сетевых сообществах педагогов:</w:t>
            </w:r>
          </w:p>
          <w:p>
            <w:pPr>
              <w:pStyle w:val="Style15"/>
              <w:widowControl w:val="false"/>
              <w:spacing w:before="0" w:after="20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го уровня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.2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аст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в разработке программно-методического сопровождения образовательного процесса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аствует в разработ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 программы образовательной организации или структурного подразд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м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досуговой деятель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диагностических исследов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, рецензии, экспертные заключения на воспитательную программу или программу досуговой деятельност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рирует воспитательную программу или программу досуговой деятельност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уществляет диагностику и отслеживает результативность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 программыили программы досуговой деятельност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продукты педагогической деятельности (программные, методические, дидактические материалы), прошедшие внешнюю экспертизу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.3.</w:t>
            </w:r>
          </w:p>
        </w:tc>
        <w:tc>
          <w:tcPr>
            <w:tcW w:w="1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Участие в профессиональных конкурсах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заочных/дистанционных конкурсах (по использованию ИКТ; инновационных, методических  разработок; публикаций; педагогических инициатив) для педагогических работников: </w:t>
            </w:r>
          </w:p>
          <w:p>
            <w:pPr>
              <w:pStyle w:val="Normal"/>
              <w:widowControl w:val="false"/>
              <w:pBdr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не участвует</w:t>
            </w:r>
          </w:p>
          <w:p>
            <w:pPr>
              <w:pStyle w:val="Style15"/>
              <w:widowControl w:val="false"/>
              <w:pBdr/>
              <w:spacing w:lineRule="auto" w:line="312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  <w:p>
            <w:pPr>
              <w:pStyle w:val="Style15"/>
              <w:widowControl w:val="false"/>
              <w:pBdr/>
              <w:spacing w:lineRule="auto" w:line="312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/федерального уровня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pBdr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pBdr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ставляется максим. балл (при участии в одном конкурсе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 баллов (при участии в разных конкурсах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пии документов, подтверждающих участие/призёрство/ победу в профессиональном конкурсе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призёром заочных/дистанционных конкурсах (по использованию ИКТ; инновационных, методических  разработок; публикаций; педагогических инициатив) для педагогических работников:</w:t>
            </w:r>
          </w:p>
          <w:p>
            <w:pPr>
              <w:pStyle w:val="Style15"/>
              <w:widowControl w:val="false"/>
              <w:pBdr/>
              <w:spacing w:lineRule="auto" w:line="312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не участвует</w:t>
            </w:r>
          </w:p>
          <w:p>
            <w:pPr>
              <w:pStyle w:val="Style15"/>
              <w:widowControl w:val="false"/>
              <w:pBdr/>
              <w:spacing w:lineRule="auto" w:line="312" w:before="0" w:after="0"/>
              <w:ind w:left="0" w:firstLine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  <w:p>
            <w:pPr>
              <w:pStyle w:val="Normal"/>
              <w:widowControl w:val="false"/>
              <w:pBdr/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гионального/федерального уровня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pBdr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pBdr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pBdr/>
              <w:spacing w:lineRule="auto" w:line="31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ставляется максим. балл (при участии в одном конкурсе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 баллов (при участии в разных конкурсах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18:00Z</dcterms:created>
  <dc:creator>193</dc:creator>
  <dc:description/>
  <cp:keywords/>
  <dc:language>en-US</dc:language>
  <cp:lastModifiedBy>Н.М. Бехметьева</cp:lastModifiedBy>
  <cp:lastPrinted>2014-09-05T12:16:00Z</cp:lastPrinted>
  <dcterms:modified xsi:type="dcterms:W3CDTF">2014-10-08T09:53:00Z</dcterms:modified>
  <cp:revision>9</cp:revision>
  <dc:subject/>
  <dc:title/>
</cp:coreProperties>
</file>