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7" w:hanging="0"/>
        <w:jc w:val="both"/>
        <w:rPr>
          <w:rFonts w:ascii="Times New Roman" w:hAnsi="Times New Roman"/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8647" w:hanging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Регламенту</w:t>
      </w:r>
      <w:r>
        <w:rPr>
          <w:rFonts w:cs="Courier New" w:ascii="Times New Roman" w:hAnsi="Times New Roman"/>
          <w:sz w:val="24"/>
          <w:szCs w:val="24"/>
        </w:rPr>
        <w:t xml:space="preserve"> работы Аттестационной комиссии Саратовской области по проведению аттестации педагогических работников организаций, осуществляющих образовательную деятельность, в целях установления квалификационной категории</w:t>
      </w:r>
    </w:p>
    <w:p>
      <w:pPr>
        <w:pStyle w:val="Normal"/>
        <w:spacing w:lineRule="auto" w:line="240" w:before="0" w:after="0"/>
        <w:ind w:left="864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терии, показатели оценки профессиональной деятельности педагогических работников для установления соответствия квалификационной категории (первой или высшей) по должности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спитатель» (коррекционного  учреждения)</w:t>
      </w:r>
    </w:p>
    <w:p>
      <w:pPr>
        <w:pStyle w:val="TextBody"/>
        <w:jc w:val="center"/>
        <w:rPr/>
      </w:pPr>
      <w:r>
        <w:rPr/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669"/>
        <w:gridCol w:w="3118"/>
        <w:gridCol w:w="2976"/>
        <w:gridCol w:w="2550"/>
        <w:gridCol w:w="1701"/>
        <w:gridCol w:w="1092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>
          <w:trHeight w:val="528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 xml:space="preserve">Критерий </w:t>
            </w:r>
            <w:r>
              <w:rPr>
                <w:rFonts w:ascii="Times New Roman" w:hAnsi="Times New Roman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. «Результаты освоения обучающимися, воспитанниками образовательных программ по итогам мониторингов, проводимых организацией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4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.1.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оля обучающихся, воспитанников с ОВЗ (в %), имеющих положительные результаты в развитии, коррекции и решении личностных проблем, заданные образовательной программой (индивидуальным «маршрутом» развития обучающихся;  коррекционно-комплексным планом развития личности обучающихся) за 3 года, приходящихся на межаттестационный период, по выбору аттестуемого педагогического работника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зитивная динамика развития учащихся(соответствие ожидаемых результатов, заданных образовательной программой, полученным итогам за отчетный период)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eastAsia="TimesNewRoman"/>
                <w:sz w:val="24"/>
                <w:szCs w:val="24"/>
              </w:rPr>
            </w:pPr>
            <w:r>
              <w:rPr>
                <w:rFonts w:eastAsia="TimesNewRoman" w:ascii="Times New Roman" w:hAnsi="Times New Roman"/>
                <w:sz w:val="24"/>
                <w:szCs w:val="24"/>
              </w:rPr>
              <w:t xml:space="preserve">Информационно-аналитический отчет педагогического работника, заверенный руководителем </w:t>
            </w:r>
            <w:r>
              <w:rPr>
                <w:rFonts w:ascii="Times New Roman" w:hAnsi="Times New Roman"/>
                <w:sz w:val="24"/>
                <w:szCs w:val="24"/>
              </w:rPr>
              <w:t>образовательной организации</w:t>
            </w:r>
            <w:r>
              <w:rPr>
                <w:rFonts w:eastAsia="TimesNew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равка о результатах внутреннего мониторинга 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реализации коррекционной программы (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«маршрутов» развития обучающихся, воспитанников</w:t>
            </w: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)</w:t>
            </w:r>
            <w:r>
              <w:rPr>
                <w:rFonts w:ascii="Times New Roman" w:hAnsi="Times New Roman"/>
                <w:sz w:val="24"/>
                <w:szCs w:val="24"/>
              </w:rPr>
              <w:t>, таблицы, диаграммы, заверенные   руководителем образовательной организаци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енее 45% обучающихся, воспитанни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т 45 до 54 % обучающихся, воспитанник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от 55 до 64% обучающихся, воспитанник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т 65 до 85 % обучающихся, воспитанников 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оглоще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1.2. Позитивная динамика количества детей, состоящих на профилактическом учете в правоохранительных органах и внутришкольном учет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нижение количества детей,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стоящих на профилактическом учете в правоохранительных органах и внутришкольном учет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равка  руководителя ОУ; справка КДН (ИДН)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1.3. Доля обучающихся, воспитанников, охваченных программами, направленными на профилактику различного рода заболеваний, в том числе социального характера, и формирование здорового образа жизн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езультаты освоения психопрофилактических и здоровьеформирующих программ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тическая справка; перечень и краткое описание используемых программ, справка-подтверждение с указанием доли обучающихся и воспитанников, заверенная руководителем образовательного учрежд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нее 25% -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 – 50 % -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 – 79 % - 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 – 100 % - 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1.4. Доля обучающихся, охваченных деятельностью по программам социальной адаптации (от общего количества детей девиантного поведения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Результаты социализации обучающихся, воспитанников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тическая справка; программа курса социальной адаптац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иска из протокола педагогического совета о принятии данной программ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правка-подтверждение с указанием доли обучающихся и воспитанников, заверенная руководителем образовательного учрежд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нее 25% -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учас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- побе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учас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- побе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Максимально возможная сумма балл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ов по критерию 1 равна   12 баллам         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. «Выявление  и  развитие  способностей  обучающихся  к  научной  (интеллектуальной), творческой,  а также  их  участие в  олимпиадах,  конкурсах,  фестивалях, 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</w:tc>
      </w:tr>
      <w:tr>
        <w:trPr>
          <w:trHeight w:val="5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2.1. Организация  работы  с обучающимися, имеющими способности к научной (интеллектуальной), творческой, физкультурно-спортивной деятельности: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eastAsiaTheme="minorHAnsi"/>
                <w:bCs/>
                <w:iCs/>
                <w:sz w:val="24"/>
                <w:szCs w:val="24"/>
                <w:lang w:eastAsia="en-US"/>
              </w:rPr>
              <w:t>Создаёт условия для развития и реализации индивидуальных способностей обучающихся в процессе их обучения и воспитания; разрабатывает механизмы учета индивидуальных достижений обучающихся, в т.ч. портфолио обучающего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работе с  данной категорией детей. тарификация, план работы, критерии портфолио обучающихс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2.3. Достижения воспитанников в олимпиадах, конкурсах, программах, акциях разного уровн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фициально зафиксированные достижения обучающихся в олимпиадах, конкурсах, программах, акциях различного уровн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учитываются победы и участия в мероприятиях независимо от числа победителей и участнико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побе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учас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- побе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– учас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- побе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мма баллов по критерию I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Максимально возможная сумма балл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ов по критерию 2 равна 6  баллам                 </w:t>
            </w:r>
          </w:p>
        </w:tc>
      </w:tr>
      <w:tr>
        <w:trPr>
          <w:trHeight w:val="560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</w:tr>
      <w:tr>
        <w:trPr>
          <w:trHeight w:val="560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3.1.Показатель «Продуктивное использование новых образовательных технологий, включая информационные, а также цифровых образовательных ресурсов и средств»</w:t>
            </w:r>
          </w:p>
        </w:tc>
      </w:tr>
      <w:tr>
        <w:trPr>
          <w:trHeight w:val="5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1. Использование педагогом в образовательном процессе современных образовательных технологий и методи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личие системы деятельности по использованию в образовательном процессе современных образовательных технологий и методи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ование педагогом принципов системно-деятельностного подхода при организации и проведении занятий, владение методикой контроля и оценивани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формационно-аналитический  отчет с указанием конкретных образовательных технологий, используемых в образовательном процессе, а также итогов диагностики их результа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равка о работе учителя; программы элективных курсов и предме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2. Использование педагогом в образовательном процессе рельефно-точечного шрифта Брайля (только для учреждений 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III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IV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и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личие системы деятельности по использованию в образовательном процессе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ельефно-точечного шрифта Брай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правка, заверенная руководителем, о владении рельефно-точечным шрифтом Брайл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/2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3.1.3. Использование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ИКТ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в образовательном процессе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личие системы использования (и/ или разработки) цифровых образовательных ресурсов (ЦОР), применения дистанционных образовательных технологий для проведения уроков и внеурочной деятельност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равк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lineRule="auto" w:line="240" w:before="0" w:after="0"/>
              <w:ind w:left="411" w:hanging="33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 применении ЦОР с аннотациями ресурс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81" w:leader="none"/>
              </w:tabs>
              <w:spacing w:lineRule="auto" w:line="240" w:before="0" w:after="0"/>
              <w:ind w:left="411" w:hanging="33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 использовании ДОТ в деятельности учителя и т.п.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сылк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" w:leader="none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электронный ресурс, размещенный в сети Интерне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" w:leader="none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дистанционный кур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" w:leader="none"/>
                <w:tab w:val="left" w:pos="301" w:leader="none"/>
              </w:tabs>
              <w:spacing w:lineRule="auto" w:line="240" w:before="0" w:after="0"/>
              <w:ind w:left="301" w:hanging="22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сайты ОУ и т.п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рин-шоты оболочки (платформы) для проведения урока с использованием ДОТ, сайта, блога и т.п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3.1.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4. Использование в образовательном процессе здоровьесберегающих технологий, методик и приемов оздоровления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учащихся при организации образовательного проце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тическая справка; справка об итогах диагностических исследований с указанием конкретных здоровьесберегающих технологий, методик и приемов, применяемых учителем, а также диагностики результативности их примен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пии писем, приказов и др. документ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3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3.1.5.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Организация педагогической деятельности с учетом индивидуальных особенностей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Использование технологий и методик коррекционно-развивающего воспит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равка с указанием конкретных технологий и методик коррекционно-развивающего воспитания, применяемых воспитателем, а также диагностики результативности их применени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учащиеся, имеющие сложную структуру дефекта, тяжёлую степень выраженности дефекта, </w:t>
            </w:r>
            <w:r>
              <w:rPr>
                <w:rFonts w:ascii="Times New Roman" w:hAnsi="Times New Roman"/>
                <w:sz w:val="24"/>
                <w:szCs w:val="24"/>
              </w:rPr>
              <w:t>имеющие расстройства эмоционально-волевой сферы и поведенческие нарушения.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равка с указанием нагрузки учителя по данному виду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пии приказов, копии заключения ПМПК и другие медицинские документы и т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Наличие системы работы с детьми, </w:t>
            </w:r>
            <w:r>
              <w:rPr>
                <w:rFonts w:ascii="Times New Roman" w:hAnsi="Times New Roman"/>
                <w:sz w:val="24"/>
                <w:szCs w:val="24"/>
              </w:rPr>
              <w:t>занимающимися по индивидуальным планам воспитательной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равка с указанием нагрузки воспитателя по данному виду деятельности и форм работы; копии индивидуальных планов (по годам), выписки из протоколов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3 равна 14</w:t>
            </w:r>
            <w:r>
              <w:rPr>
                <w:rFonts w:ascii="Times New Roman" w:hAnsi="Times New Roman"/>
                <w:b/>
                <w:i/>
                <w:sz w:val="24"/>
                <w:szCs w:val="24"/>
                <w:lang w:val="en-US"/>
              </w:rPr>
              <w:t xml:space="preserve"> баллам</w:t>
            </w:r>
          </w:p>
        </w:tc>
      </w:tr>
      <w:tr>
        <w:trPr>
          <w:trHeight w:val="669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ритерий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. «Личный 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  <w:r>
              <w:rPr>
                <w:rFonts w:eastAsia="Calibri" w:ascii="Times New Roman" w:hAnsi="Times New Roman"/>
                <w:b/>
                <w:bCs/>
                <w:sz w:val="24"/>
                <w:szCs w:val="24"/>
              </w:rPr>
              <w:t xml:space="preserve">» </w:t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4.1. Участие в опытно-экспериментальной деятельности и инновацион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ивность опытно-экспериментальной и инновационной деятельности (с учетом уровня)</w:t>
            </w:r>
          </w:p>
          <w:p>
            <w:pPr>
              <w:pStyle w:val="PlainText"/>
              <w:widowControl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и инновационной деятельности;</w:t>
            </w:r>
          </w:p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 – 1 Региональный – 2 Федеральный - 3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4.2. Обобщение и распространение собственного педагогического опы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ткрытых уроков, мастер – классов; выступления на семинарах, круглых стол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учитывается участие в мероприятиях различного уровня независимо от числа этих меропри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пии программ мероприятий, писем, приказов, сертификатов; электронные ссылки и т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убликации в печатных и электронных издания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*учитываются публикации различного уровня независимо от их числ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*в том числе в системе областного отделения общественной организации «Педагогическое общество Росс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исок публикаций с указанием выходных данных; копии обложек и первых страниц статей; электронные ссылки и т.д. (Учитываются публикации с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SBN</w:t>
            </w:r>
            <w:r>
              <w:rPr>
                <w:rFonts w:ascii="Times New Roman" w:hAnsi="Times New Roman"/>
                <w:sz w:val="24"/>
                <w:szCs w:val="24"/>
              </w:rPr>
              <w:t>, а для интернет-публикаций - входящие в список РИНЦ или при наличии соответствующего сертификата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-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4.3. Профессиональная экспертн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ие в работе экспертных комиссий, групп; жюри олимпиад, конкурсов; творческих лабораторий; руководство методическими объедин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пии приказ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план работы объединения и т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 -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–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4.4. Повышение качества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4</w:t>
            </w: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.5. Участие в исследователь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зентация результатов исследовательской деятельности учителя в рамках научно-практических конференций, профессиональных слетов, конкурсов и других мероприятий различного уровн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 xml:space="preserve">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дународный 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4.6. Наличие  в межаттестационный период грамот, поощрений, благодарственных  писем по профилю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частие в мероприятиях различного уровн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eastAsiaTheme="minorHAnsi"/>
                <w:sz w:val="24"/>
                <w:szCs w:val="24"/>
                <w:lang w:eastAsia="en-US"/>
              </w:rPr>
              <w:t>Предоставление копий документов, заверенных руководителем образовательной</w:t>
            </w:r>
            <w:r>
              <w:rPr>
                <w:rFonts w:eastAsia="Calibri" w:cs="Times New Roman" w:ascii="Times New Roman" w:hAnsi="Times New Roman" w:eastAsiaTheme="minorHAnsi"/>
                <w:bCs/>
                <w:i/>
                <w:i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 w:eastAsiaTheme="minorHAnsi"/>
                <w:sz w:val="24"/>
                <w:szCs w:val="24"/>
                <w:lang w:eastAsia="en-US"/>
              </w:rPr>
              <w:t>организ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дународный -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.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Максимально возможная сумма балл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ов по критерию 4 равна 22 баллам            </w:t>
            </w:r>
          </w:p>
        </w:tc>
      </w:tr>
      <w:tr>
        <w:trPr>
          <w:trHeight w:val="669" w:hRule="atLeast"/>
        </w:trPr>
        <w:tc>
          <w:tcPr>
            <w:tcW w:w="1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5.1.Участие в работе методических советов, объединений, педагогических советов образовательной организации, муниципального или регионального и уровн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тивное участие в работе методических советов и объединений  или руководство  и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eastAsia="Calibri" w:cs="Times New Roman" w:eastAsiaTheme="minorHAnsi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sz w:val="24"/>
                <w:szCs w:val="24"/>
                <w:lang w:eastAsia="en-US"/>
              </w:rPr>
              <w:t>Документы, подтверждающие работу, приказы, программы заседаний объединений.  заверенные руководителем образовательного учреждения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униципальный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Участие-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Руководство -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гиональны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Участие-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Руководство -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5.2. Участие в очных/заочных/дистанционных конкурсах (по использованию ИКТ; инновационных, методических  разработок; публикаций; педагогических инициатив, проектов и др.) для педагогических работников, проводимых образовательными организациями и издательств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вует в очных/заочных/дистанционных конкурсах (по использованию ИКТ; инновационных, методических  разработок; публикаций; педагогических инициатив, проектов и др.) для педагогических работник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eastAsiaTheme="minorHAnsi"/>
                <w:sz w:val="24"/>
                <w:szCs w:val="24"/>
                <w:lang w:eastAsia="en-US"/>
              </w:rPr>
              <w:t>Подтверждающие документы, заверенные руководителем образовательной организации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– побе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- учас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– учас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ждународны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 – участ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 - поб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5.3.Разработка методических и учебных авторских проду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Разработка методических и учебных авторских продуктов: пособий, элективных курсов, программ, утвержденных на соответствующем уров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rPr>
                <w:rFonts w:ascii="Times New Roman" w:hAnsi="Times New Roman" w:eastAsia="Calibri" w:cs="Times New Roman" w:eastAsiaTheme="minorHAns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, удостоверений, справок, сертификатов, приказ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ый –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гиональный –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– 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ждународный 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Максимально возможная сумма балл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ов по критерию 5 равна     11  баллам                                         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4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Максимально возможная сумма балл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ов по критериям 1-5 равна 65  баллам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Сумма баллов по критериям 1-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**Педагогический работник,  набравший от 39 до 51 баллов может претендовать на первую квалификационную категорию.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*Педагогический работник, набравший 52 и более баллов, может претендовать на высшую квалификационную категорию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caption" w:locked="1" w:semiHidden="1" w:unhideWhenUsed="1" w:qFormat="1"/>
    <w:lsdException w:name="Title" w:locked="1" w:qFormat="1"/>
    <w:lsdException w:name="Default Paragraph Font" w:locked="1"/>
    <w:lsdException w:name="Body Text" w:locked="1"/>
    <w:lsdException w:name="Subtitle" w:locked="1" w:qFormat="1"/>
    <w:lsdException w:name="Strong" w:locked="1" w:qFormat="1"/>
    <w:lsdException w:name="Emphasis" w:locked="1" w:qFormat="1"/>
    <w:lsdException w:name="Plain Text" w:locked="1"/>
    <w:lsdException w:name="Table Grid" w:lock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f1125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semiHidden/>
    <w:qFormat/>
    <w:locked/>
    <w:rsid w:val="00493193"/>
    <w:rPr>
      <w:rFonts w:ascii="Times New Roman" w:hAnsi="Times New Roman" w:eastAsia="Times New Roman" w:cs="Times New Roman"/>
      <w:sz w:val="24"/>
      <w:szCs w:val="24"/>
    </w:rPr>
  </w:style>
  <w:style w:type="character" w:styleId="Style15" w:customStyle="1">
    <w:name w:val="Текст Знак"/>
    <w:basedOn w:val="DefaultParagraphFont"/>
    <w:link w:val="PlainText"/>
    <w:qFormat/>
    <w:locked/>
    <w:rsid w:val="00493193"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rsid w:val="00493193"/>
    <w:pPr>
      <w:spacing w:lineRule="auto" w:line="240" w:before="0" w:after="0"/>
      <w:jc w:val="both"/>
    </w:pPr>
    <w:rPr>
      <w:rFonts w:ascii="Times New Roman" w:hAnsi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Абзац списка1"/>
    <w:basedOn w:val="Normal"/>
    <w:qFormat/>
    <w:rsid w:val="00493193"/>
    <w:pPr>
      <w:spacing w:lineRule="auto" w:line="240" w:before="0" w:after="0"/>
      <w:ind w:left="720" w:hanging="0"/>
    </w:pPr>
    <w:rPr>
      <w:rFonts w:ascii="Times New Roman" w:hAnsi="Times New Roman"/>
      <w:sz w:val="24"/>
      <w:szCs w:val="24"/>
    </w:rPr>
  </w:style>
  <w:style w:type="paragraph" w:styleId="PlainText">
    <w:name w:val="Plain Text"/>
    <w:basedOn w:val="Normal"/>
    <w:link w:val="Style15"/>
    <w:qFormat/>
    <w:rsid w:val="00493193"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 w:customStyle="1">
    <w:name w:val="ConsPlusNormal"/>
    <w:qFormat/>
    <w:rsid w:val="00a940b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554ec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  <Pages>9</Pages>
  <Words>2474</Words>
  <Characters>14105</Characters>
  <CharactersWithSpaces>16546</CharactersWithSpaces>
  <Paragraphs>33</Paragraphs>
  <Company>minob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8:07:00Z</dcterms:created>
  <dc:creator>vdovinato</dc:creator>
  <dc:description/>
  <dc:language>en-US</dc:language>
  <cp:lastModifiedBy>Н.М. Бехметьева</cp:lastModifiedBy>
  <cp:lastPrinted>2014-10-08T11:26:00Z</cp:lastPrinted>
  <dcterms:modified xsi:type="dcterms:W3CDTF">2014-10-08T11:42:00Z</dcterms:modified>
  <cp:revision>15</cp:revision>
  <dc:subject/>
  <dc:title>Критерии и показатели профессиональной компетентности и результативности деятельности педагогического работника (учителя-дефектоло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