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Courier New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  <w:r>
        <w:rPr>
          <w:rFonts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Критерии, показатели оценки профессиональной деятельности педагогических работник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для установления соответствия квалификационной категории (первой или высш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по должности «социальный педагог»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4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возможная сумма балов по 1-4 критерию 51 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ую квалификационную категорию от 31 до 41 баллов – не менее 60% от максимальной суммы  балл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шую квалификационную категорию более 42 баллов – не менее 80% от максимальной суммы баллов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686"/>
        <w:gridCol w:w="3260"/>
        <w:gridCol w:w="2126"/>
        <w:gridCol w:w="1843"/>
        <w:gridCol w:w="1088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545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. 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ия  обучающимися образовательных программ  по итогам мониторингов, проводимых организаци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1. Использование социальным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образовательных технологий, используемых в образовательном процессе, а также итогов диагностики их результатив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41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2. 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в образовательном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(и/ или разработка) цифровых образовательных ресурсов, дистанционных образовательных технологий для проведения зан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ИКТ в деятельности педагога; перечень используемых ресурсов; скрин-шот страницы (сай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ресурсы (в т.ч. авторские), размещенные в сети Интернет; веб-страницу ОУ; личный сайт и т.п.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, воспитанников при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справка об итогах диагностических исследований с указанием конкретных здоровьесберегающих технологий, методик и приемов, применяемых педагогом, а также диагностики результативности их при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приказов и др.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Организация педагогической деятельности с учетом индивидуальных особенностей учащихся, воспитан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технологий и методик личностно ориентированного обучения,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личностно ориентированного обучения, применяемых педагогом, а также диагностики результативности их приме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 обучающимися, воспитанниками, находящимися в трудной жизненной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едагога по данному вид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системы работы с детьми с отклоняющимся повед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едагога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 Организация взаимодействия с родителя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системы работы, основанной на современных технологиях взаимодействия с родительской общественностью (семинар-тренинг, клубы для родителей, индивидуальное сопровождение семьи, находящейся в трудной жизненной сит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нагрузки педагога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ю 1 равна 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.  «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1. Позитивная динамика достижений обучаю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намика достижений обучающихся в области правовой культуры, гражданского самосознания, межличностного общ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ограмм, участие в тренингах; участие в социальных акциях и пр.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динамики достижений обучающихс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области правовой культуры, гражданского самосознания, межличностного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 3-5 лет); таблицы динамики индивидуальных достижений обучающих, находящихся в трудной жизненной ситуации  (за 2-4 год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 Позитивная динамика количества детей, состоящих на профилактическом учете в правоохранительных органах и внутришкольном уче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нижение количества детей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ящих на профилактическом учете в правоохранительных органах и внутришкольном уче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 руководителя ОУ; справка КДН (ИДН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увели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с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сн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отсу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.3. Достижения обучающихся в конкурсах исследовательских работ, научно-практических конференц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 конкурсах,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междуна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поб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bCs/>
                <w:iCs/>
              </w:rPr>
              <w:t xml:space="preserve">2.4. </w:t>
            </w:r>
            <w:r>
              <w:rPr>
                <w:b/>
                <w:bCs/>
                <w:i/>
                <w:iCs/>
              </w:rPr>
              <w:t>Организация педагогом внеурочной социально-значимой деятельности учащихс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обучающихся в социально- значимых проект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жков, секций правовой, социально-нравственной и общекультурной направл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ю 2 равна 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Критерий III. «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ирование профориентационной культуры обучающих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от числа учащихся 8-11 классов, посещающих у данного социального педагога элективный курс, направленный на профессиональную ориент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тическая справка; приказ о распределении нагрузки, программа курса профессиональной ориентации, справка-подтверждение с указанием доли учащихся, заверенная руководителем образовательного учре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50 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– 79 %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100 %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езультативность освоения психопрофилактических и здоровьеформирующих программ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обучающихся, воспитанников, охваченных программами, направленными на профилактику различного рода заболеваний, в том числе социального характера, и формирование здорового образа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еречень и краткое описание используемых программ, справка-подтверждение с указанием доли обучающихся и воспитанников, заверенная руководителем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50 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– 79 %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100 %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социализации обучающихся, воспитанни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, охваченных деятельностью по программам социальной адаптации (от общего количества детей девиантного пове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рограмма курса социальной адаптации; выписка из протокола педагогического совета о принятии данной программы; справка-подтверждение с указанием доли обучающихся и воспитанников, заверенная руководителем образовательного учрежд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50 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– 79 % -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– 100 %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ю 3 равна 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ритерий IV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2. Участие в исследовательск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педагога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, международный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3. Участие в опытно-экспериментальн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У, муниципальный 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4. Обобщение и распространение собственного педагогического опы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х занятий, мастер – классов; выступления на семинарах, круглых столах; публ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и публикации  различного уровня независимо от числа этих мероприятий и публик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5. Профессиональная экспертн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; руководство педагогической практикой студ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; направление на педагогическую практику; план педагогической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ю 4 равна 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ям 1-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ксимально возможная сумма баллов по критериям 1- 4 равна 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19:00Z</dcterms:created>
  <dc:creator>vdovinato</dc:creator>
  <dc:description/>
  <cp:keywords/>
  <dc:language>en-US</dc:language>
  <cp:lastModifiedBy>Н.М. Бехметьева</cp:lastModifiedBy>
  <dcterms:modified xsi:type="dcterms:W3CDTF">2014-10-08T09:59:00Z</dcterms:modified>
  <cp:revision>3</cp:revision>
  <dc:subject/>
  <dc:title>Критерии и показатели профессиональной компетентности и результативности деятельности</dc:title>
</cp:coreProperties>
</file>