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Регламенту</w:t>
      </w:r>
      <w:r>
        <w:rPr>
          <w:rFonts w:eastAsia="Times New Roman" w:cs="Courier New" w:ascii="Times New Roman" w:hAnsi="Times New Roman"/>
          <w:sz w:val="24"/>
          <w:szCs w:val="24"/>
        </w:rPr>
        <w:t xml:space="preserve"> работы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Критерии, показатели </w:t>
      </w:r>
      <w:r>
        <w:rPr>
          <w:rFonts w:cs="Times New Roman" w:ascii="Times New Roman" w:hAnsi="Times New Roman"/>
          <w:b/>
          <w:sz w:val="32"/>
          <w:szCs w:val="32"/>
        </w:rPr>
        <w:t xml:space="preserve">оценки профессиональной деятельности педагогических работ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ля установления соответствия квалификационной категории (первой или высшей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должности   «учитель физической культуры», «преподаватель физической культуры»,  «руководитель физического воспитания» профессиональных 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eastAsia="en-US"/>
        </w:rPr>
      </w:pPr>
      <w:r>
        <w:rPr>
          <w:rFonts w:cs="Times New Roman" w:ascii="Times New Roman" w:hAnsi="Times New Roman"/>
          <w:b/>
          <w:sz w:val="18"/>
          <w:szCs w:val="18"/>
          <w:lang w:eastAsia="en-US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400"/>
        <w:gridCol w:w="3408"/>
        <w:gridCol w:w="1911"/>
        <w:gridCol w:w="2058"/>
        <w:gridCol w:w="1276"/>
      </w:tblGrid>
      <w:tr>
        <w:trPr>
          <w:tblHeader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комендации по оценке показате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 в бал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-оценка</w:t>
            </w:r>
          </w:p>
        </w:tc>
      </w:tr>
      <w:tr>
        <w:trPr>
          <w:trHeight w:val="667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«Результаты освоения обучающимися образовательных программ по итогам мониторингов, проводимых организацией»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1. Позитивная динамика учебных достижений обучающихс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инамика показателей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едметных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знаний, умений, навыков обучающихся по программам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кГОС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знаний, умений и навыков обучающихс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показателей обучающихс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 уровня обученности  учащихс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обучающихс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 данным внешних аттестаций различного тип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динамики следующих показателей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4" w:hanging="1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знаний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4" w:hanging="1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я обученности учащихся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4" w:hanging="17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ня физической подготовленности учащихс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всем класс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которых работает данный педагог (за 2 - 5 лет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4" w:hanging="1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й успеваемости обучающихся (за 2 – 5 лет)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инамика показа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апредметных, предметных и личнос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в соответствии с образовательной программой образовательной организаци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ГОС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казателей мониторинга образовательного учреждения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2. Стабильность качества знаний, умений, навыков обучающихся по ФкГОС (ФГОС) по всем классам, в которых работает данный педагог за отчетный 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ачества знаний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таблица средних показателей качества знаний за отчетный период по всем классам, в которых работает данный педаго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при среднем качестве знаний 60 - 74 % – 1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при среднем качестве знаний более 75 % – 2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3. Наличие творческих, исследовательских, проектных работ обучающихся  </w:t>
            </w:r>
            <w:r>
              <w:rPr>
                <w:rStyle w:val="FontStyle16"/>
                <w:b/>
                <w:i/>
                <w:sz w:val="24"/>
                <w:szCs w:val="24"/>
              </w:rPr>
              <w:t>по учебной дисциплине,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ю деятельности),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уществляемых под руководством педагогического работни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ектной деятельности обучающихся по предмету (урочная и внеурочная деятельность),  результативность участия в мероприятиях данн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   рабочей  программы педагога  (контрольно-измерительных материало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ем творческих, исследовательских, проектных работ с краткой аннотацией;  творческие, проектные, исследовательские  работы обучающихс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приказов об участии в мероприятиях  данной направленности, сертификаты,  дипломы, благодарственные письм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1.4. Результаты деятельности педагогического работника в области социализации обучающихс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обучающихся в социально-значимых проектах (предметных, межпредметных, метапредметных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проекта и (или) информация о ходе его реализации в виде презентаций, отчетов, публикаций в прессе и т.д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проведении предметной недели (месячника); копии дипломов, сертификатов, приказов и д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1.5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аудиторную деятельность по учебной дисциплине,  (направлению деятельнос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8"/>
              <w:widowControl w:val="false"/>
              <w:spacing w:lineRule="auto" w:line="240" w:before="0" w:after="0"/>
              <w:ind w:left="0" w:hanging="27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ружков, секций общекультурной, общеинтеллектуальной, социально-нравственной направленност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икация, копии приказов подтверждающие данную деятельность педагога, списки участников, копии  дипломов, грамот, сертификатов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разовательная программа кружка, секции, факультатив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участник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результатов работы кружка и др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дипломов, грамот, сертификатов и д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ксимально возможная сумма баллов по критерию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авна 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» 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2.1. Результативность участ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бучающихся при выполнении нормативов Всероссийского  физкультурно-спортивного  комплекса 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«Готов к труду и обороне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ГТО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внедрению  Всероссийского  физкультурно-спортивного  комплекса 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Готов к труду и оборон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копии протоколов соревновани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наличие показ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2.2. Результативность участия команды 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портивных соревнованиях школьников «Президентские состязания»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портивных играх  школьников «Президентские спортивные игры», в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имнем фестивал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школьников  «Президентские спортивные игры» (для преподавателей физической культуры и руководителей физического воспитания – в соревнованиях для обучающихся СП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х соревнований школьников «Президентские состязания» под руководством данного учителя.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приказов о руководств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м  командой, об участии команды в соревнованиях, копии дипломов, грамот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учас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 – победа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3333FF"/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FF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учас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побе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3333FF"/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FF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учас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побе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ксимально возможная сумма баллов по критерию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авна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«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.1. Выявление и развитие способностей обучающихся к научной (интеллектуальной), творческой, физкультурно-спортив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ние технологий и методик личностно ориентированного обучен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с указанием конкретных технологий и методик личностно ориентированного обучения, применяемых данным   педагогом, а также диагностики результативности их применения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полнительная дифференци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лабоуспевающие ученик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ти группы риск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щиеся, пропустившие занятия по болезн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щиеся, отнесенные по состоянию здоровья к подготовительной и специальной медицинской группам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нагрузки данного  педагога по данному виду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личие системы работы с одаренными детьм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с указанием нагру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дагогического рабо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анному виду деятельности и форм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 Результаты участия  обучающихся в олимпиадах, конкурсах, фестивалях, соревнованиях и други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фициально зафиксированные достижения обучающихся в олимпиадах, конкурсах, научно-практических конференциях различного уровн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х, проводимых в дистанционном режиме, спортивных состяза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читываются победы и участия в мероприятиях независимо от числа победителей и участников, обучающихся у данного педагог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учащихся; копии дипломов, грамот, сертификатов, приказов и других официальных док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веб-страницу или скрин-шот страницы мероприятий, проводимых в дистанционном режим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– призеры 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FF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– призеры 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FF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, междунар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 призеры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ревнований, в которых приняли участие обучающиеся под руководством данного педагога 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таблица за отчетный период с указанием приказов, заверенная администрацией ОУ (за 2 – 5 лет)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30 – 50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более 50 соревнова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ксимально возможная сумма баллов по критерию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авна 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  «Л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ичный вкла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едагогического работник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 повышение качества образования, совершенствование методов обучения и воспитания, продуктивное использование новых образовательных технологий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1. Непрерывность образования педагогического работ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стематическое повышение квалификации и самообразование (за 3 - 5 лет, предшествующих аттестации)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, удостоверений, дипломов  о повышении квалификации на базе различных образовательных учреждений в соответствии с профессиональной деятельностью педагога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курсы менее 108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курсы 108 ч. и более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стематическое посещение семинаров, круглых столов, конгрессов, мастер-классов, конгрессов, конференци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правок-подтверждения, сертификатов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ждый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аттестационного периода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. Продуктивное использование новых образовательных технологий и метод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деятельности по использованию в образовательном процессе современных образовательных технологий и методик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с указанием конкретных образовательных технологий, используемых педагогом в образовательном процессе, а также итогов диагностики их результативности, в том числ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овационные    программы, методики, технологии по физическому воспитанию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.3. Продуктивное использ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ционных технологий, а также цифровых образовательных ресурсов и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FF"/>
                <w:sz w:val="24"/>
                <w:szCs w:val="24"/>
              </w:rPr>
              <w:t xml:space="preserve">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езентации как современное средство нагляд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электронной почтой, сетью «Интернет», участвует в работе форум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1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интерактивной доской, регулярно использует  обучающие программы, цифровые образовательные ресурсы и средст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1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еет навыками работы с электронными журналам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2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 в работе сетевых педагогических сообществах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411" w:hanging="3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менении ЦОР с аннотациями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ый ресурс, размещенный в сети Интерне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ы ОУ и т.п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н-шоты оболочки, сайта, сообщества,  блога и т.п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4. Продуктивное использование в образовательном процессе здоровьесберегающих технологий, методик и приемов оздоровления детей, рекомендованных на федеральном или региональном уровн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проблемы сохранения и укрепления здоровья учащихся при организации образовательного процесс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итогах диагностических исследований с указанием конкретных здоровьесберегающих технологий, методик и приемов, применяемых педагогическим работником, а также результативности их применения; копии писем, приказов и др. докумен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4.5. Транслирование опыта практических результато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крытых уроков, мастер-классов; выступления на семинарах, конференциях, фестивалях, круглых столах, выполнение роли тьютора; публикации в печатных и электронных издан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читываются публикации и участие в мероприятиях различного уровня независимо от числа этих публикаций и 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список публикаций с указанием выходных данных; копии обложек и первых страниц статей; электронные ссылки и т.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– 1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и выше (очная форма) – 3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и выше (дистанционная форма)  – 2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нообразие форм, используемых для обобщения и распространения собственного педагогического опыт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программ мероприятий, писем, приказов, сертификатов;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4.6. Признание профессиональным сообществом высокой квалификации педагогического рабо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в работе экспертных комиссий, групп; жюри олимпиад, конкурсов; творческих лабораторий;  судейство соревнований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; копии положений о мероприятиях с указанием состава жюри; выписки из протоколов заседаний методических объединений и экспертных групп; план работы объединения и т.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–  1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3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ксимально возможная сумма баллов по критерию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авна 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дагогических  работников</w:t>
            </w:r>
            <w:r>
              <w:rPr>
                <w:rFonts w:cs="Times New Roman" w:ascii="Times New Roman" w:hAnsi="Times New Roman"/>
                <w:b/>
              </w:rPr>
              <w:t xml:space="preserve">, претендующих на высшую категорию  наличие результативности по показателям 4.7. и 4.8. обязательно </w:t>
            </w:r>
          </w:p>
        </w:tc>
      </w:tr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7. Участие в исследовательской деятельности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исследовательской деятельности педагога  в рамках научно-практических конференций, профессиональных слетов 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читывается участие в мероприятиях различного уровня независимо от числа таких участий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, мероприятий, сертификатов, дипломов и т.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– 1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FF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FF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международный – 3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8. Участие в опытно-экспериментальной деятельности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ивность опытно-экспериментальной деятельности  педагога (с учетом уровня эксперимента)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читывается участие в экспериментах различного уровня независимо от числа экспериментов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отчетов по результатам экспериментальной деятельности; копии сертификатов, дипломов и т.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– 1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тавляется соответствующий бал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FF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– 1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FF"/>
                <w:sz w:val="24"/>
                <w:szCs w:val="24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3333FF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, федеральный – 3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 возможная сумма баллов по показателям  4.7., 4.8.    равна 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5.1. Участие  в работе методических советов, объединений, педагогических советов образовательной организации муниципального или регионального уровня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в работе методических советов,  объединений, педагогических советов  или руководство  ими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кументы, подтверждающие работу, приказы, программы заседаний объединений,  заверенные руководителем образовательного учреждения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, 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учас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руко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 2 – учас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– руковод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2. Участие в профессиональных конкурсах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Участие  в конкурсах профессионального мастерства «Лучший учитель физической культуры», «Учитель года»,  «Преподаватель года»,  «Самый классный классный»  и другие 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дипломов, сертифика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–  1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2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3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ксимально возможная сумма баллов по критерию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авна 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ритериям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ксимально возможная сумма баллов п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ритериям равна 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bCs/>
          <w:color w:val="3333FF"/>
          <w:lang w:val="ru-RU" w:eastAsia="ru-RU"/>
        </w:rPr>
      </w:pPr>
      <w:r>
        <w:rPr>
          <w:b/>
          <w:bCs/>
          <w:color w:val="3333FF"/>
          <w:lang w:val="ru-RU" w:eastAsia="ru-RU"/>
        </w:rPr>
      </w:r>
    </w:p>
    <w:p>
      <w:pPr>
        <w:pStyle w:val="TextBody"/>
        <w:rPr/>
      </w:pPr>
      <w:r>
        <w:rPr>
          <w:b/>
          <w:bCs/>
          <w:lang w:val="ru-RU" w:eastAsia="ru-RU"/>
        </w:rPr>
        <w:t xml:space="preserve">*  </w:t>
      </w:r>
      <w:r>
        <w:rPr>
          <w:b/>
          <w:lang w:val="ru-RU" w:eastAsia="en-US"/>
        </w:rPr>
        <w:t xml:space="preserve">Педагогический  </w:t>
      </w:r>
      <w:r>
        <w:rPr>
          <w:b/>
          <w:lang w:eastAsia="en-US"/>
        </w:rPr>
        <w:t>работник</w:t>
      </w:r>
      <w:r>
        <w:rPr>
          <w:b/>
          <w:bCs/>
          <w:lang w:val="ru-RU" w:eastAsia="ru-RU"/>
        </w:rPr>
        <w:t>, набравшие от 35 до 46 баллов (более 60 % от максимально возможного) могут претендовать на I квалификационную категорию</w:t>
      </w:r>
    </w:p>
    <w:p>
      <w:pPr>
        <w:pStyle w:val="TextBody"/>
        <w:rPr/>
      </w:pPr>
      <w:r>
        <w:rPr>
          <w:b/>
          <w:bCs/>
          <w:lang w:val="ru-RU" w:eastAsia="ru-RU"/>
        </w:rPr>
        <w:t>**</w:t>
      </w:r>
      <w:r>
        <w:rPr>
          <w:b/>
          <w:lang w:val="ru-RU" w:eastAsia="en-US"/>
        </w:rPr>
        <w:t xml:space="preserve"> Педагогический  </w:t>
      </w:r>
      <w:r>
        <w:rPr>
          <w:b/>
          <w:lang w:eastAsia="en-US"/>
        </w:rPr>
        <w:t>работник</w:t>
      </w:r>
      <w:r>
        <w:rPr>
          <w:b/>
          <w:bCs/>
          <w:lang w:val="ru-RU" w:eastAsia="ru-RU"/>
        </w:rPr>
        <w:t xml:space="preserve"> 47 и более баллов (более 80 % от максимально возможного) могут претендовать на высшую квалификационную категорию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Ssrequiredasterisk">
    <w:name w:val="ss-required-asterisk"/>
    <w:basedOn w:val="Style14"/>
    <w:qFormat/>
    <w:rPr/>
  </w:style>
  <w:style w:type="character" w:styleId="Sschoiceitemcontrol">
    <w:name w:val="ss-choice-item-control"/>
    <w:basedOn w:val="Style14"/>
    <w:qFormat/>
    <w:rPr/>
  </w:style>
  <w:style w:type="character" w:styleId="Sschoicelabel">
    <w:name w:val="ss-choice-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20:00Z</dcterms:created>
  <dc:creator>PanchenkoIM</dc:creator>
  <dc:description/>
  <cp:keywords/>
  <dc:language>en-US</dc:language>
  <cp:lastModifiedBy>Н.М. Бехметьева</cp:lastModifiedBy>
  <cp:lastPrinted>2014-09-05T10:53:00Z</cp:lastPrinted>
  <dcterms:modified xsi:type="dcterms:W3CDTF">2014-10-08T10:06:00Z</dcterms:modified>
  <cp:revision>15</cp:revision>
  <dc:subject/>
  <dc:title/>
</cp:coreProperties>
</file>