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гламенту</w:t>
      </w:r>
      <w:r>
        <w:rPr>
          <w:rFonts w:cs="Courier New" w:ascii="Times New Roman" w:hAnsi="Times New Roman"/>
          <w:sz w:val="24"/>
          <w:szCs w:val="24"/>
          <w:lang w:eastAsia="ru-RU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/>
          <w:b/>
          <w:bCs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, показатели оценки профессиональной деятельности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педагогических работников по должности «воспитатель», «музыкальный руководитель», «инструктор по физической культуре»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14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1"/>
        <w:gridCol w:w="3104"/>
        <w:gridCol w:w="3257"/>
        <w:gridCol w:w="1844"/>
        <w:gridCol w:w="406"/>
        <w:gridCol w:w="8"/>
        <w:gridCol w:w="1738"/>
        <w:gridCol w:w="1112"/>
      </w:tblGrid>
      <w:tr>
        <w:trPr>
          <w:trHeight w:val="1134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оценке показателей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каза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образовательных программ по итогам мониторингов, проводимых организаци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117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своения воспитанниками образовательных программ по итогам внутреннего мониторинга (по результатам диагнос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и сформированности интегративных качеств воспитанников (в %), или результаты нервно-психического развития детей раннего возраста (для воспитателей групп раннего возрас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дагогической диагностики воспитанников с указанием используемых диагностических метод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– менее 70%  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– 70-90% 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–свыше 90%    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2.  Динамика показателей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ия воспитанниками образовательных программ по итогам внутреннего мониторинга (по результатам диагнос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намики индивидуального развит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графики, диаграммы, таблицы и комментарии к ним) за три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.  Доля воспитанников, имеющих высокий уровень развития в соответствии с требованиями основной общеобразовательной программы, реализуемой ДОУ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ки уровня сформированности специальных умений и навыков воспитанников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дагогической диагностики воспитанников (схемы, графики, диаграммы, таблицы и комментарии к ним) за три года, с указанием используемых диагностических метод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– от 5 до 15 %  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–от 16 до 25% 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–свыше 25%    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Организация педагогической деятельности с учетом индивидуальных особенностей воспитанник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с воспитанниками, имеющими затруднения в развитии (по результатам диагностики) (для воспитателей групп общеразвивающей направленност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CCFFC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маршруты психолого-педагогического сопровождения воспитанников, имеющих затруднения в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CCFFCC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CCFFCC" w:val="clear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ем коррекционно-развивающих программ, программ для детей с особыми образовательными потребностями, охваченных  коррекционно-развивающим сопровождением в рамках интегрированного или инклюзивного обучения и воспитания (для воспитателей, работающих в группах компенсирующей направленност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ле воспитанников, нуждающихся в вышеперечисленных программах, краткая характеристика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4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оспитателем образовательных программ по развитию способностей детей по различным направлениям: художественно-эстетическое, интеллектуальное, познавательное, физическое и др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воспитателя по данному направлению, индивидуальные маршруты психолого-педагогического сопровождения способных воспитанник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работы с воспитанниками из социально неблагополучных сем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с детьми и их родителями, индивидуальные маршруты психолого-педагогического сопровождения воспитанников, из социально неблагополучных семе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2. Достижения воспитанников на конкурсных мероприятиях художественно-эстетической патриотической, экологической, краеведческой направленности, конкурсных спортивных мероприятиях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воспитанников в конкурсах и иных мероприят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ываются победы (призовые места) и участия в конкурсных мероприятиях различного уровня независимо от числа победителей и участников, обучающихся у данного педагога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победа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 (призовое место)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(федеральный)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обеда (призовое место)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3. Организация педагогом  работы с учётом образовательных потребностей, интересов и мотивов детей и членов их семей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кружком, студией, секцией  и т.п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е документы, перспективные планы работы (рабочие программы)  кружков, секций, студий и т.п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2 равна 12</w:t>
            </w:r>
          </w:p>
        </w:tc>
      </w:tr>
      <w:tr>
        <w:trPr>
          <w:trHeight w:val="804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 Непрерывность образования педагогического работник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инаров, вебинаров, профессиональных конференций, круглых столов, Интернет-форумов и др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свидетельств, сертификатов, скрин-шот страниц, справки об участии в мероприятиях, в том числе в дистанционной форм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2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еятельности по использованию в образовательном процессе современных образовательных технологий и метод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 указанием конкретных образовательных технологий, используемых в образовательном процессе, а также итогов диагностики их результа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3. Использование ИКТ в образовательном процессе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ИКТ в образовательном  процессе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воспитателя; перечень используемых ресурсов; скрин-шот страницы (сай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(в т.ч. авторские), размещенные в сети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страницу ДОУ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сайт и т.п.</w:t>
              <w:tab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ы сохранения и укрепления здоровья воспитанников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 здоровьесберегающих технологий, методик и приемов, применяемых воспитателем (желательно, с анализом результативности их применения), копии писем, приказов и т.п., план мероприятий, направленных на формирование культуры здорового образа жизн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5. Создание развивающей предметно-пространственной среды группы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основных элементов развивающей предметно-пространственной среды для включения воспитанников в различные виды деятель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о содержании развивающей среды по возрастным группам, созданной педагогом, фотографии групповых помещений, демонстрирующих организацию жизненного пространства воспитанников с указанием возрастной групп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6. Участие в инновационной и опытно-экспериментальной деятельности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инновационной и опытно-экспериментальной деятельности (с учетом уровня экспери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7. Обобщение и распространение собственного педагогического опыта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х занятий, мастер – классов; выступления на семинарах, круглых стола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8. Наличие научно-методических публикаций по проблемам образования и воспитания обучающихся, имеющих соответствующий гриф и выходные данные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, имеющих гриф и выходные данные; публикации в электронной форме на официальных сайтах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ие данные, копии публикаций; текс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убликаций с указанием Интернет-адреса (не менее 2-х публикаци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9. Профессиональная экспертная деятельность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экспертных комиссий, групп; жюри конкурсов; творческих лабораторий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сертификаты и т.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регион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 Участие в работе методических советов, объединений, педагогических советов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активное участие в работе методических объединений, советов различного уровня, тьюторство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педсоветов; сертифи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-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регион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 Наставничеств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методической поддержки молодым специалистам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. Участие в деятельности профессиональных клубов, ассоциаций, сетевых сообществах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профессиональных клубов, ассоциаций, сетевых сообществах различного уровн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 Shot сетевого сооб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Результативность участия педагога в конкурсных мероприятиях, программах, грантах, инновационных проектах, имеющих профессиональное значение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в рамках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2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5. 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ланировании образовательного процесса, разработке основной образовательной программы организации, рабочей программы педагог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дтверждающих документов об участие в деятельности творческой группы по разработке ООП образовательной организации, краткая характеристика рабоче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дуктов педагогической деятельности (программные, методические, дидактические материалы), прошедших внешнюю экспертизу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594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927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4 равна 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</w:tc>
      </w:tr>
      <w:tr>
        <w:trPr>
          <w:trHeight w:val="890" w:hRule="atLeast"/>
        </w:trPr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ям 1 -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ям 1 – 4 равна 5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Педагогический работник, набравший от 35 до 46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Педагогический работник, набравший 47 и более баллов (более 80 %) может претендовать на высшую квалификационную катег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рший метод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федры дошкольного и начального образования</w:t>
        <w:tab/>
        <w:tab/>
        <w:tab/>
        <w:tab/>
        <w:tab/>
        <w:tab/>
        <w:tab/>
        <w:tab/>
        <w:tab/>
        <w:tab/>
        <w:t>Т.В. Парасотченко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ренные руководителем образовательной организации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езультаты по данному критерию представляются за годы, приходящиеся на межаттестационный период, до введения ФГОС дошкольного образования (до 01.01.2014 г.)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лучае, если деятельность педагогических работников связана с направлениями педагогической работы, по которым такие мероприятия проводятся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basedOn w:val="1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basedOn w:val="Style14"/>
    <w:qFormat/>
    <w:rPr>
      <w:rFonts w:ascii="Arial" w:hAnsi="Arial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8:00Z</dcterms:created>
  <dc:creator>vdovinato</dc:creator>
  <dc:description/>
  <cp:keywords/>
  <dc:language>en-US</dc:language>
  <cp:lastModifiedBy>Н.М. Бехметьева</cp:lastModifiedBy>
  <cp:lastPrinted>2014-09-05T10:56:00Z</cp:lastPrinted>
  <dcterms:modified xsi:type="dcterms:W3CDTF">2014-10-08T12:04:00Z</dcterms:modified>
  <cp:revision>42</cp:revision>
  <dc:subject/>
  <dc:title>Критерии и показатели профессиональной компетентности и результативности</dc:title>
</cp:coreProperties>
</file>