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right" w:pos="-2520" w:leader="none"/>
          <w:tab w:val="center" w:pos="4153" w:leader="none"/>
          <w:tab w:val="left" w:pos="4678" w:leader="none"/>
          <w:tab w:val="right" w:pos="8306" w:leader="none"/>
        </w:tabs>
        <w:ind w:right="-63" w:hanging="0"/>
        <w:jc w:val="center"/>
        <w:rPr>
          <w:rFonts w:ascii="Arial" w:hAnsi="Arial" w:cs="Arial"/>
        </w:rPr>
      </w:pPr>
      <w:bookmarkStart w:id="0" w:name="_1175080542"/>
      <w:bookmarkStart w:id="1" w:name="_1175080478"/>
      <w:bookmarkEnd w:id="0"/>
      <w:bookmarkEnd w:id="1"/>
      <w:r>
        <w:rPr>
          <w:rFonts w:cs="Arial" w:ascii="Arial" w:hAnsi="Arial"/>
        </w:rPr>
        <w:object w:dxaOrig="880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78.05pt" filled="f" o:ole="">
            <v:imagedata r:id="rId3" o:title=""/>
          </v:shape>
          <o:OLEObject Type="Embed" ProgID="" ShapeID="ole_rId2" DrawAspect="Content" ObjectID="_854131542" r:id="rId2"/>
        </w:object>
      </w: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Header"/>
        <w:tabs>
          <w:tab w:val="right" w:pos="-2520" w:leader="none"/>
          <w:tab w:val="center" w:pos="4153" w:leader="none"/>
          <w:tab w:val="right" w:pos="8306" w:leader="none"/>
        </w:tabs>
        <w:ind w:right="-63" w:hanging="0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Heading5"/>
        <w:rPr/>
      </w:pPr>
      <w:r>
        <w:rPr/>
        <w:t>МИНИСТЕРСТВО   ОБРАЗОВАНИЯ  САРАТОВСКОЙ   ОБЛАСТИ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КАЗ</w:t>
      </w:r>
    </w:p>
    <w:p>
      <w:pPr>
        <w:pStyle w:val="Normal"/>
        <w:rPr>
          <w:b/>
          <w:b/>
          <w:sz w:val="40"/>
        </w:rPr>
      </w:pPr>
      <w:r>
        <w:rPr>
          <w:b/>
          <w:sz w:val="28"/>
        </w:rPr>
        <w:t>30.09.2014  №   2364                                                                           г. Саратов</w:t>
      </w:r>
    </w:p>
    <w:p>
      <w:pPr>
        <w:pStyle w:val="Heading4"/>
        <w:ind w:right="4337" w:hanging="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оведении аттес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х работников организаций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ющих образовательную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аратовской обла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установления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2014/2015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1"/>
        <w:ind w:right="-2" w:hanging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В </w:t>
      </w:r>
      <w:r>
        <w:rPr>
          <w:sz w:val="28"/>
          <w:szCs w:val="28"/>
        </w:rPr>
        <w:t>соответствии с частью 3 статьи 49 Федерального закона от 29 декабря 2012 г. № 273-ФЗ «Об образовании в Российской Федерации», приказом Министерства образования и науки Российской Федерации о</w:t>
      </w:r>
      <w:r>
        <w:rPr>
          <w:bCs/>
          <w:sz w:val="28"/>
          <w:szCs w:val="28"/>
        </w:rPr>
        <w:t>т 7 апреля 2014 г. № 276 «Об утверждении порядка проведения аттестации педагогических работников организаций, осуществляющих образовательную деятельность</w:t>
      </w:r>
      <w:r>
        <w:rPr>
          <w:sz w:val="28"/>
          <w:szCs w:val="28"/>
        </w:rPr>
        <w:t>»               и постановлением Правительства Саратовской</w:t>
      </w:r>
      <w:r>
        <w:rPr>
          <w:bCs/>
          <w:sz w:val="28"/>
          <w:szCs w:val="28"/>
        </w:rPr>
        <w:t xml:space="preserve"> области от 10 июля 2007 года                  № 267-П «Вопросы министерства образования Саратовской области», в целях организованного проведения аттестации </w:t>
      </w:r>
      <w:r>
        <w:rPr>
          <w:sz w:val="28"/>
          <w:szCs w:val="28"/>
        </w:rPr>
        <w:t>педагогических работников организаций, осуществляющих образовательную деятельность на территории Саратовской области, в целях установления квалификационной категории</w:t>
      </w:r>
    </w:p>
    <w:p>
      <w:pPr>
        <w:pStyle w:val="Normal1"/>
        <w:ind w:right="-2" w:firstLine="72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1"/>
        <w:ind w:right="-2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" w:firstLine="72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:</w:t>
      </w:r>
    </w:p>
    <w:p>
      <w:pPr>
        <w:pStyle w:val="21"/>
        <w:jc w:val="both"/>
        <w:rPr/>
      </w:pPr>
      <w:r>
        <w:rPr/>
        <w:t xml:space="preserve">          </w:t>
      </w:r>
      <w:r>
        <w:rPr/>
        <w:t xml:space="preserve">1.1. Состав Аттестационной комиссии Саратовской области </w:t>
      </w:r>
      <w:r>
        <w:rPr>
          <w:szCs w:val="28"/>
        </w:rPr>
        <w:t>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  <w:r>
        <w:rPr/>
        <w:t xml:space="preserve"> (приложение № 1). </w:t>
      </w:r>
    </w:p>
    <w:p>
      <w:pPr>
        <w:pStyle w:val="21"/>
        <w:jc w:val="both"/>
        <w:rPr/>
      </w:pPr>
      <w:r>
        <w:rPr/>
        <w:tab/>
        <w:t xml:space="preserve">1.2. Состав экспертных групп при Аттестационной комиссии Саратовской области </w:t>
      </w:r>
      <w:r>
        <w:rPr>
          <w:szCs w:val="28"/>
        </w:rPr>
        <w:t>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  <w:r>
        <w:rPr/>
        <w:t xml:space="preserve"> (приложение № 2).</w:t>
      </w:r>
    </w:p>
    <w:p>
      <w:pPr>
        <w:pStyle w:val="21"/>
        <w:jc w:val="both"/>
        <w:rPr/>
      </w:pPr>
      <w:r>
        <w:rPr/>
        <w:tab/>
        <w:t>1.3. График проведения аттестации педагогических работников  организаций Саратовской области, осуществляющих образовательную деятельность, в целях установления квалификационной категории на 2014/2015 учебный год (приложение № 3).</w:t>
      </w:r>
    </w:p>
    <w:p>
      <w:pPr>
        <w:pStyle w:val="21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 xml:space="preserve">2. Аттестационной комиссии Саратовской области </w:t>
      </w:r>
      <w:r>
        <w:rPr>
          <w:szCs w:val="28"/>
        </w:rPr>
        <w:t>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  <w:r>
        <w:rPr/>
        <w:t xml:space="preserve"> осуществлять контроль за деятельностью экспертных групп, осуществляющих профессиональную оценку деятельности педагогических работников организаций, осуществляющих образовательную деятельность, Саратовской области.</w:t>
      </w:r>
    </w:p>
    <w:p>
      <w:pPr>
        <w:pStyle w:val="21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3. Рекомендовать руководителям органам местного самоуправления, осуществляющих управление в сфере образования:</w:t>
      </w:r>
    </w:p>
    <w:p>
      <w:pPr>
        <w:pStyle w:val="21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3.1. Провести организационную работу по созданию необходимых условий для прохождения аттестации с целью установления квалификационной категории.</w:t>
      </w:r>
    </w:p>
    <w:p>
      <w:pPr>
        <w:pStyle w:val="21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3.2. Осуществлять контроль за деятельностью руководителей образовательных организаций по обеспечению необходимых условий для прохождения аттестации с целью установления квалификационной категори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napToGrid w:val="false"/>
        <w:ind w:firstLine="709"/>
        <w:jc w:val="both"/>
        <w:rPr>
          <w:sz w:val="28"/>
        </w:rPr>
      </w:pPr>
      <w:r>
        <w:rPr>
          <w:sz w:val="28"/>
        </w:rPr>
        <w:t xml:space="preserve">4. Государственному автономному учреждению Саратовской области «Региональный центр оценки качества образования» обеспечить </w:t>
      </w:r>
      <w:r>
        <w:rPr>
          <w:sz w:val="28"/>
          <w:szCs w:val="28"/>
        </w:rPr>
        <w:t>организационно – техническое сопровождение аттестации педагогических работников организаций, осуществляющих образовательную деятельность на территории Саратовской области, в целях установления квалификационной категори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napToGrid w:val="false"/>
        <w:ind w:firstLine="709"/>
        <w:jc w:val="both"/>
        <w:rPr/>
      </w:pPr>
      <w:r>
        <w:rPr>
          <w:sz w:val="28"/>
        </w:rPr>
        <w:t xml:space="preserve">5. </w:t>
      </w:r>
      <w:r>
        <w:rPr>
          <w:bCs/>
          <w:sz w:val="28"/>
          <w:szCs w:val="28"/>
        </w:rPr>
        <w:t>Государственному автономному учреждению дополнительного  профессионального образования «Саратовский областной институт развития образования»:</w:t>
      </w:r>
      <w:r>
        <w:rPr>
          <w:spacing w:val="-1"/>
          <w:sz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napToGrid w:val="false"/>
        <w:ind w:firstLine="709"/>
        <w:jc w:val="both"/>
        <w:rPr/>
      </w:pPr>
      <w:r>
        <w:rPr>
          <w:spacing w:val="-1"/>
          <w:sz w:val="28"/>
        </w:rPr>
        <w:t xml:space="preserve">5.1. Обеспечить научно-методическое сопровождение </w:t>
      </w:r>
      <w:r>
        <w:rPr>
          <w:sz w:val="28"/>
          <w:szCs w:val="28"/>
        </w:rPr>
        <w:t>аттестации педагогических работников организаций, осуществляющих образовательную деятельность на территории Саратовской области, в целях установления квалификационной категории</w:t>
      </w:r>
      <w:r>
        <w:rPr>
          <w:spacing w:val="-1"/>
          <w:sz w:val="2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napToGrid w:val="false"/>
        <w:ind w:firstLine="709"/>
        <w:jc w:val="both"/>
        <w:rPr/>
      </w:pPr>
      <w:r>
        <w:rPr>
          <w:spacing w:val="-1"/>
          <w:sz w:val="28"/>
        </w:rPr>
        <w:t xml:space="preserve">5.2. Обеспечить подготовку членов экспертных групп при Аттестационной комиссии </w:t>
      </w:r>
      <w:r>
        <w:rPr>
          <w:sz w:val="28"/>
          <w:szCs w:val="28"/>
        </w:rPr>
        <w:t>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napToGrid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3. </w:t>
      </w:r>
      <w:r>
        <w:rPr>
          <w:spacing w:val="-1"/>
          <w:sz w:val="28"/>
        </w:rPr>
        <w:t xml:space="preserve">Разработать методические рекомендации по подготовке педагогических работников к аттестации </w:t>
      </w:r>
      <w:r>
        <w:rPr>
          <w:sz w:val="28"/>
          <w:szCs w:val="28"/>
        </w:rPr>
        <w:t>в целях установления квалификационной категории.</w:t>
      </w:r>
    </w:p>
    <w:p>
      <w:pPr>
        <w:pStyle w:val="21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 xml:space="preserve">6. Контроль за исполнением настоящего приказа возложить на заместителя министра образования Саратовской области – начальника управления общего и дополнительного образования.  </w:t>
      </w:r>
    </w:p>
    <w:p>
      <w:pPr>
        <w:pStyle w:val="21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/>
      </w:r>
    </w:p>
    <w:p>
      <w:pPr>
        <w:pStyle w:val="Heading3"/>
        <w:spacing w:lineRule="auto" w:line="240"/>
        <w:rPr/>
      </w:pPr>
      <w:r>
        <w:rPr/>
        <w:t>Министр                                      м/п                                              М.А. Епифанова</w:t>
      </w:r>
    </w:p>
    <w:p>
      <w:pPr>
        <w:pStyle w:val="Heading1"/>
        <w:ind w:hanging="0"/>
        <w:rPr/>
      </w:pPr>
      <w:r>
        <w:rPr/>
      </w:r>
    </w:p>
    <w:p>
      <w:pPr>
        <w:pStyle w:val="Normal1"/>
        <w:ind w:right="-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6"/>
        <w:ind w:right="-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6"/>
        <w:ind w:right="-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6"/>
        <w:ind w:right="-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6"/>
        <w:ind w:right="-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6"/>
        <w:ind w:right="-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ind w:left="595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tabs>
          <w:tab w:val="clear" w:pos="720"/>
          <w:tab w:val="left" w:pos="756" w:leader="none"/>
        </w:tabs>
        <w:ind w:left="595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риказу министерства образования Саратовской области</w:t>
      </w:r>
    </w:p>
    <w:p>
      <w:pPr>
        <w:pStyle w:val="Normal"/>
        <w:tabs>
          <w:tab w:val="clear" w:pos="720"/>
          <w:tab w:val="left" w:pos="756" w:leader="none"/>
        </w:tabs>
        <w:ind w:left="595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30.09.2014№ 2364</w:t>
      </w:r>
    </w:p>
    <w:p>
      <w:pPr>
        <w:pStyle w:val="Normal"/>
        <w:ind w:right="-143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ттестационной комиссии Саратов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 проведению аттестации педагогических работников организаций, осуществляющих образовательную деятельность,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целях установления квалификационной категор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029"/>
        <w:gridCol w:w="5800"/>
      </w:tblGrid>
      <w:tr>
        <w:trPr/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пифанов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рин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толье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инистр образования Саратовской области, председатель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реж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таль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иколаевн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министра образования Саратовской области - начальник управления общего и дополнительного образования, заместитель председателя,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ростин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Юлия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имиро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ы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а государственной службы и кадров управления правовой и кадровой работы министерства образования Саратовской области, секретарь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и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тапова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нжели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ладимировна                          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.о. начальника управления правовой                        и кадровой работы министерства образования Саратовской области;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шак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алер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кторо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 комитета по государственному контролю и надзору в сфере образования министерства образования Саратовской област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довин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атьян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его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ректор государственного автономного  учреждения дополнительного профессионального образования  «Саратовский областной институт развития образования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Бехметьев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Надежд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Михайло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директора государственного автономного учреждения Саратовской области «Региональный центр оценки качества образования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омарев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талия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игорье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государственного образовательного учреждения дополнительного профессионального образования «Повышение квалификации специалистов культуры и искусства Саратовского областного учебно - методического центра»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онтьев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етлан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лерье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государственного бюджетного образовательного учреждения Саратовской области дополнительного образования детей «Поиск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льникова</w:t>
              <w:tab/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рин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мо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иректор государственного бюджетного образовательного учреждения дополнительного образования детей «Саратовская областная детско-юношеская спортивная школа «Надежда Губернии»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икунов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ргей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рьевич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меститель председателя областного отделения общественной организации «Педагогическое общество России»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в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вгений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тольевич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государственного автономного образовательного учреждения среднего профессионального образования Саратовской области «Саратовский областной базовый медицинский колледж»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алин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колаев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 Саратовской областной организации Профсоюза работников народного образования и науки Российской Федерации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>
          <w:trHeight w:val="1044" w:hRule="atLeast"/>
        </w:trPr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линин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нн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андровн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лементьева                   Ольг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хайло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чальник отдела семейной политики комитета социального обслуживания населения министерства социального развития Саратовской области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частного образовательного учреждения для детей дошкольного и младшего школьного возраста «Прогимназия «Идеал»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44" w:hRule="atLeast"/>
        </w:trPr>
        <w:tc>
          <w:tcPr>
            <w:tcW w:w="320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горов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льг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сильевн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егкоступ                      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втина Александровн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ьденберг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ргарит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онидовн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муниципального бюджетного общеобразовательного учреждения  «Средняя общеобразовательная школа № 23 с углубленным изучением отдельных предметов Энгельсского муниципального района Саратовской области» 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директора государственного автономного профессионального  образовательного учреждения Саратовской области «Энгельсский промышленно- экономический техникум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заведующий муниципальным дошкольным образовательным учреждением «Центр развития ребенка - детский сад № 188» </w:t>
            </w: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56" w:leader="none"/>
        </w:tabs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56" w:leader="none"/>
        </w:tabs>
        <w:ind w:left="595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3</w:t>
      </w:r>
    </w:p>
    <w:p>
      <w:pPr>
        <w:pStyle w:val="Normal"/>
        <w:tabs>
          <w:tab w:val="clear" w:pos="720"/>
          <w:tab w:val="left" w:pos="756" w:leader="none"/>
        </w:tabs>
        <w:ind w:left="595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риказу министерства образования Саратовской области</w:t>
      </w:r>
    </w:p>
    <w:p>
      <w:pPr>
        <w:pStyle w:val="Normal"/>
        <w:tabs>
          <w:tab w:val="clear" w:pos="720"/>
          <w:tab w:val="left" w:pos="756" w:leader="none"/>
        </w:tabs>
        <w:ind w:left="595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30.09.2014 № 2364</w:t>
      </w:r>
    </w:p>
    <w:p>
      <w:pPr>
        <w:pStyle w:val="Normal"/>
        <w:overflowPunct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рафик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ведения аттестации педагогических работников организаций Саратовской области, осуществляющих образовательную деятельность, в целях установления квалификационной категори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2014/2015 учебный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2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01"/>
        <w:gridCol w:w="1677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ма заседани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240" w:after="60"/>
              <w:jc w:val="center"/>
              <w:textAlignment w:val="baseline"/>
              <w:outlineLvl w:val="4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едставления материалов ЭГ в А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и время провед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сед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К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тивно-правовая база аттестации педагогических работников организаций Саратовской области, осуществляющих образовательную деятельность, в целях установления квалификационной категории в соответствии с приказом Министерства образования и науки Российской Федерации от 7 апреля 2014 года «Об утверждении Порядка проведения аттестации педагогических работников организаций, осуществляющих образовательную деятельность»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ттестация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начальных классов,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ностранного языка,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коррекционной педагогики,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 педагогов - психологов, 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работников образовательных учреждений культуры и искусства, 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тренеров-преподавателей ДЮСШ,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едагогических работников учреждений социального обслужива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5.09.201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1.10.2014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ттестация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дагогов-психолог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русского языка и литератур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математи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истории и обществозна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 и преподавателей ОБЖ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 экологии и биолог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ников учреждений  дошкольного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физи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ников образовательных учреждений профессионального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ников образовательных учреждений дополнительного образования детей и учреждений культуры и искусств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10.20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.10.201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ттестация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географии и экономи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русского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начальных класс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работников коррекционных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и преподавателей физической культур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и преподавателей  технологии и черч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ников образовательных учреждений профессион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7.11.201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.11.201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ттестация: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работников дошкольных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информатики и информационных технолог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математик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географии и экономик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чителей и преподавателей русского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английского язык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немецкого  язык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романских язык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музыки и МХК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ИЗО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ботников учреждений дополните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5.12.201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9.12.2014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ттестация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педагогов-психолог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чителей и преподавателей информатики и информационных технолог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истории и обществозн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учителей и преподавателей физической культуры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 музыки и МХК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 ИЗО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экологии и биолог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 физик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 хим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5.01.201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0.01.2015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ттестация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географии и экономи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русского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начальных класс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работников коррекционных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и преподавателей физической культур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и преподавателей  технологии и черч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ников образовательных учреждений профессион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2.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.02.201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ттестация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учителей начальных класс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работников дошкольных образовательных учрежден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ководителей и тренеров-преподавателей ДЮСШ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технологии и черч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подавателей общеобразовательных дисциплин учреждений профессионального образования на 1 квалификационную категорию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работников учреждений сферы молодежной полит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7.03.201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0.03.2015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ттестация:</w:t>
              <w:br/>
              <w:t>-   работников учреждений дополнительного образова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  работников  коррекционных образовательных учреждений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русского языка и литературы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и преподавателей математик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и преподавателей истории и обществозна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ей и преподавателей технологии и черч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 учителей начальных классов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 работников дошкольных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6.04.201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0.04.2015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ттестация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музыкальных  руководителей  ДОУ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ботников  учреждений дополните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русского языка и литератур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начальных класс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учителей и преподавателей информатики и информационных технолог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ителей и преподавателей истории и обществозн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учителей и преподавателей физической культуры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 музыки и МХК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 ИЗО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экологии и биолог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 физик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учителей и преподавателей  хим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тоги аттестации. 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5.05.201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9.05.2015 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37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чередной отпуск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18:00Z</dcterms:created>
  <dc:creator>МВВ</dc:creator>
  <dc:description/>
  <cp:keywords/>
  <dc:language>en-US</dc:language>
  <cp:lastModifiedBy>Юлия Владимировна Старостина</cp:lastModifiedBy>
  <cp:lastPrinted>2014-10-08T09:26:00Z</cp:lastPrinted>
  <dcterms:modified xsi:type="dcterms:W3CDTF">2014-11-14T07:49:00Z</dcterms:modified>
  <cp:revision>45</cp:revision>
  <dc:subject/>
  <dc:title> </dc:title>
</cp:coreProperties>
</file>