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иказу министерства образования Саратовской области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30.09.2014№ 2364</w: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ттестационной комиссии Саратов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проведению аттестации педагогических работников организаций, осуществляющих образовательную деятельность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целях установления квалификационной категор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029"/>
        <w:gridCol w:w="5800"/>
      </w:tblGrid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пифано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ри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р образования Саратовской области, председатель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е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иколаев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министра образования Саратовской области - начальник управления общего и дополнительного образования, заместитель председателя,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ости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л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государственной службы и кадров управления правовой и кадровой работы министерства образования Саратовской области, секретарь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и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тапова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жели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ладимировна    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о. начальника управления правовой                        и кадровой работы министерства образования Саратовской области;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шак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алер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 комитета по государственному контролю и надзору в сфере образования министерства образования Саратовской обла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дови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ег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ректор государственного автономного  учреждения дополнительного профессионального образования  «Саратовский областной институт развития образования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Бехметье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Надежд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государственного автономного учреждения Саратовской области «Региональный центр оценки качества образования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омаре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тал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игорь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государственного образовательного учреждения дополнительного профессионального образования «Повышение квалификации специалистов культуры и искусства Саратовского областного учебно - методического центра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онтье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ь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государственного бюджетного образовательного учреждения Саратовской области дополнительного образования детей «Поиск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льникова</w:t>
              <w:tab/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м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государственного бюджетного образовательного учреждения дополнительного образования детей «Саратовская областная детско-юношеская спортивная школа «Надежда Губернии»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икунов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ргей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ьевич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председателя областного отделения общественной организации «Педагогическое общество России»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в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вгений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ьевич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государственного автономного образовательного учреждения среднего профессионального образования Саратовской области «Саратовский областной базовый медицинский колледж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али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 Саратовской областной организации Профсоюза работников народного образования и науки Российской Федерации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>
          <w:trHeight w:val="1044" w:hRule="atLeast"/>
        </w:trPr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лини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лементьева                   Ольг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хайл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семейной политики комитета социального обслуживания населения министерства социального развития Саратов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частного образовательного учреждения для детей дошкольного и младшего школьного возраста «Прогимназия «Идеал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44" w:hRule="atLeast"/>
        </w:trPr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горов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ье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гкоступ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втина Александро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ьденберг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ргарит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онидо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муниципального бюджетного общеобразовательного учреждения  «Средняя общеобразовательная школа № 23 с углубленным изучением отдельных предметов Энгельсского муниципального района Сарат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государственного автономного профессионального  образовательного учреждения Саратовской области «Энгельсский промышленно- экономический техникум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аведующий муниципальным дошкольным образовательным учреждением «Центр развития ребенка - детский сад № 188»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8:00Z</dcterms:created>
  <dc:creator>МВВ</dc:creator>
  <dc:description/>
  <cp:keywords/>
  <dc:language>en-US</dc:language>
  <cp:lastModifiedBy>Юлия Владимировна Старостина</cp:lastModifiedBy>
  <cp:lastPrinted>2014-10-08T09:26:00Z</cp:lastPrinted>
  <dcterms:modified xsi:type="dcterms:W3CDTF">2014-11-14T08:16:00Z</dcterms:modified>
  <cp:revision>46</cp:revision>
  <dc:subject/>
  <dc:title> </dc:title>
</cp:coreProperties>
</file>