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гламенту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тфолио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ого работн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тфоли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бор материалов, документов и иных свидетельств достижений в профессиональной педагогической деятельности, предназначенный для определения уровня квалификации педагогического работника, его личностного профессионального роста, а также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ттестуемый педагогический работник представляет достоверные данные о результатах профессиональной педагогической деятельности, подтверждает их соответствующими документами. Все материалы портфолио заверяются администрацией образовательного учреждения. Предоставление недостоверных сведений может повлечь за собой прекращение аттестационных процедур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 ПОРТФОЛИ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фолио формируется в виде папки с файлами, в которую вкладываются документы в следующем порядк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тульный лист портфолио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в установленной форме -1 экз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аттестационного листа (по результатам предыдущей аттестации), заверенная руководителем образовательного учрежде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иплома об образовании – 1 экз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66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свидетельств и удостоверений о повышении квалификации – по 1 экз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«Критерии и показатели профессиональной компетентности и результативности деятельности педагогического работника»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ая справка о деятельности учителя в межаттестационный период, заверенная руководителем образовательного учрежд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материал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CD с электронной формой портфолио – 1 э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дная информация представляется в виде таблицы «Критерии и показатели профессиональной компетентности и результативности деятельности педагогического работника». В содержании таблиц учтены особенности деятельности всех категорий педагогических работ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основное содержание портфолио. Все материалы, которые вошли в портфолио, должны найти отражение в аналитической справке. При этом важно, чтобы обоснование выстраивалось в контексте требований к заявленной педагогом квалификационной категории (первой или высшей). Помещение в портфолио не обоснованных педагогом материалов снижает ценность свидетельства профессионализма аттестуем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ая справка структурируе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ритериями оценки профессиональн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го работник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езультаты освоения обучающимися образовательных программ  по итогам мониторингов, проводимых организаци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езультаты освоения обучающимися образовательных программ  по итогам мониторинга системы образования, проводимого в порядке, установленном постановлением Правительства Российской Федерации от 5 августа 2013 г № 662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личество критериев, по которым составляется аналитическая справка, зависит от того, по какой должности аттестуется педагог. Ряд педагогических работников не могут представить результаты деятельности по критерию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так как показатели монитор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истемы образования, проводимого в порядке, установленном постановлением Правительства Российской Федерации от 5 августа 2013 г. № 662, по их профессиональной деятельности отсутствуют. Следовательно, аналитическая справка будет состоять либо из пяти, либо из четырех ч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часть справки должна быть озаглавлена названием критерия и начинаться с аналитического текста (не более 3-х страниц), в котором от третьего лица следует описать достижения аттестуемого в соответствии с показателями данного крите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после аналитического текста следует приложить все подтверждающие документы в порядке, соответствующем порядку показателей. В правом верхнем углу должны быть указаны номера критерия и показателя, к которым относится документ (К1.П1.1.; К1.П1.2.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казателей проводится экспертной группой в соответствии с определенными рекомендац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показателей по системе 0/1/2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0 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отсутствие) 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авляется при отсутствии документов, подтверждающих проявления данного показ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 балл (частичное соответств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 наличии документов, подтверждающих отдельные проявления показ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 бал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лное соответств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 наличии документов, подтверждающих систему проявлений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ценке показателей, в которых учитывается доля обучающихся (воспитанников, студентов), показавших определенные результаты, устанавливается простое соответствие между этим параметром и баллами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показателей, предусматривающих различные уровни их проявления (школьный, муниципальный, региональный, федеральный, международный), выставляется либо соответствующий балл, либо сумм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ной группе предоставляется право уточнять принципиальный подход к оценке показателей, определять соответствие подтверждающих документов отдельным проявлениям показателя, наличию системы проявления показателя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тфолио могут быть представле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полнительные материалы </w:t>
      </w:r>
      <w:r>
        <w:rPr>
          <w:rFonts w:cs="Times New Roman" w:ascii="Times New Roman" w:hAnsi="Times New Roman"/>
          <w:sz w:val="28"/>
          <w:szCs w:val="28"/>
          <w:lang w:eastAsia="ru-RU"/>
        </w:rPr>
        <w:t>(справки, копии приказов, писем, дипломов, сертификатов и других первичных документов), отражающие не указанные в таблице показатели и их проявления. Учитывая дополнительные материалы, эксперты вправе внести соответствующие формулировки в экспертное заключение и поставить дополнительные оценочные баллы (не более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портфолио должен составлять не менее 30 и не более 70 страниц формата А-4. Художественное оформление портфолио не оцен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электронному портфолио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D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диска должна повторять структуру портфолио на бумажном носител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копии документов должны быть размещены в папках с назва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щие 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держит файлы с названиями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Титульный лист, Заявление, Копия диплома, Копии свидетельств и удостоверений о повышении квал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блица</w:t>
      </w:r>
      <w:r>
        <w:rPr/>
        <w:t xml:space="preserve"> (содержит заполненный вариант таблицы «Критерии и показатели профессиональной компетентности и результативности деятельности педагогического работника»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1</w:t>
            </w:r>
          </w:p>
        </w:tc>
        <w:tc>
          <w:tcPr>
            <w:tcW w:w="78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каждая из них содержит файлы с названиями, соответствующими названиям подтверждающих первичных документов или отражающими их содержание, наприм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правка о динамике учебных достижений уча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т.д.)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2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3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4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5</w:t>
            </w:r>
          </w:p>
        </w:tc>
        <w:tc>
          <w:tcPr>
            <w:tcW w:w="7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полнительные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держит соответствующие файл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экспертизы инновационной и экспериментальной деятельности аттестуемого экспертная группа определяет, возможно ли использование результатов его работы в деятельности образовательных учреждений города и области, от кого получены отзывы об этой рабо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публикаций эксперты оценивают их актуальность, степень научной новизны, практическую направленность и использование в практике образовательных учреж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и рекомендации членов экспертной группы, определяющие степень реализации педагогом своего профессионального потенциала, возможности и способности к дальнейшему развитию, представленные в экспертном заключении, доводятся до сведения педагогического рабо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Elena Vidanova</dc:creator>
  <dc:description/>
  <cp:keywords/>
  <dc:language>en-US</dc:language>
  <cp:lastModifiedBy>Юлия Владимировна Старостина</cp:lastModifiedBy>
  <cp:lastPrinted>2014-10-08T10:38:00Z</cp:lastPrinted>
  <dcterms:modified xsi:type="dcterms:W3CDTF">2014-11-14T15:35:00Z</dcterms:modified>
  <cp:revision>70</cp:revision>
  <dc:subject/>
  <dc:title/>
</cp:coreProperties>
</file>