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3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иказу министерства образования Саратовской области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30.09.2014 № 2364</w:t>
      </w:r>
    </w:p>
    <w:p>
      <w:pPr>
        <w:pStyle w:val="Normal"/>
        <w:overflowPunct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рафик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ведения аттестации педагогических работников организаций Саратовской области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14/2015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01"/>
        <w:gridCol w:w="1677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 заседа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240" w:after="60"/>
              <w:jc w:val="center"/>
              <w:textAlignment w:val="baseline"/>
              <w:outlineLvl w:val="4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едставления материалов ЭГ в А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и время провед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сед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тивно-правовая база аттестации педагогических работников организаций Саратовской области, осуществляющих образовательную деятельность, в целях установления квалификационной категории в соответствии с приказом Министерства образования и науки Российской Федерации от 7 апреля 2014 года «Об утверждении Порядка проведения аттестации педагогических работников организаций, осуществляющих образовательную деятельность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начальных классов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ностранного языка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коррекционной педагогики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 педагогов - психологов,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ников образовательных учреждений культуры и искусства,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тренеров-преподавателей ДЮСШ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едагогических работников учреждений социального обслужива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9.20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.10.2014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дагогов-психолог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русского языка и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математ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стории и обществозн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 и преподавателей ОБЖ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 экологии и биолог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учреждений  дошко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физ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профессиона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дополнительного образования детей и учреждений культуры и искус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10.20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.10.201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ттестация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географии и эконом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работников коррекцион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физической куль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 технологии и черч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профессион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7.11.20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11.201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ттестация: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ботников дошколь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нформатики и информацион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математ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географии и эконом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английского язы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немецкого  язы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романских язык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музыки и МХК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З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ников учреждений дополните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12.20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9.12.2014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педагогов-психолог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чителей и преподавателей информатики и информационных технолог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стории и обществозн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учителей и преподавателей физической культуры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музыки и МХК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ИЗ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экологии и биолог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физ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хим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1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0.01.2015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ттестация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географии и эконом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работников коррекцион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физической куль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 технологии и черч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профессион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2.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02.201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ботников дошкольных образовательных учрежде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ей и тренеров-преподавателей ДЮСШ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технологии и черч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подавателей общеобразовательных дисциплин учреждений профессионального образования на 1 квалификационную категорию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работников учреждений сферы молодежной полит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7.03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0.03.2015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  <w:br/>
              <w:t>-   работников учреждений дополнительного образова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  работников  коррекционных образовательных учреждени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русского языка и литератур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математик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истории и обществозн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технологии и черч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начальных класс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ботников дошколь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6.04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0.04.2015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узыкальных  руководителей  ДОУ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ников  учреждений дополните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чителей и преподавателей информатики и информационных технолог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стории и обществозн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учителей и преподавателей физической культуры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музыки и МХК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ИЗ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экологии и биолог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физ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хим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тоги аттестации.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5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9.05.2015 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3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чередной отпуск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8:00Z</dcterms:created>
  <dc:creator>МВВ</dc:creator>
  <dc:description/>
  <cp:keywords/>
  <dc:language>en-US</dc:language>
  <cp:lastModifiedBy>Юлия Владимировна Старостина</cp:lastModifiedBy>
  <cp:lastPrinted>2014-10-08T09:26:00Z</cp:lastPrinted>
  <dcterms:modified xsi:type="dcterms:W3CDTF">2014-11-14T08:17:00Z</dcterms:modified>
  <cp:revision>46</cp:revision>
  <dc:subject/>
  <dc:title> </dc:title>
</cp:coreProperties>
</file>