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left="595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left="595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риказу министерства образования Саратовской области</w:t>
      </w:r>
    </w:p>
    <w:p>
      <w:pPr>
        <w:pStyle w:val="31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т 30.09.2014№ 2364</w:t>
      </w:r>
    </w:p>
    <w:p>
      <w:pPr>
        <w:pStyle w:val="31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СТАВ ЭКСПЕРТНЫХ ГРУПП </w:t>
      </w:r>
    </w:p>
    <w:p>
      <w:pPr>
        <w:pStyle w:val="311"/>
        <w:rPr/>
      </w:pPr>
      <w:r>
        <w:rPr>
          <w:b/>
          <w:bCs/>
          <w:szCs w:val="28"/>
        </w:rPr>
        <w:t>при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ттестации педагогических работников организаций</w:t>
      </w:r>
    </w:p>
    <w:p>
      <w:pPr>
        <w:pStyle w:val="311"/>
        <w:tabs>
          <w:tab w:val="clear" w:pos="708"/>
          <w:tab w:val="left" w:pos="1418" w:leader="none"/>
        </w:tabs>
        <w:ind w:left="-567" w:hanging="14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уществляющих образовательную деятельность, </w:t>
      </w:r>
    </w:p>
    <w:p>
      <w:pPr>
        <w:pStyle w:val="311"/>
        <w:tabs>
          <w:tab w:val="clear" w:pos="708"/>
          <w:tab w:val="left" w:pos="1418" w:leader="none"/>
        </w:tabs>
        <w:ind w:left="-567" w:hanging="142"/>
        <w:rPr>
          <w:b/>
          <w:b/>
          <w:bCs/>
          <w:szCs w:val="28"/>
        </w:rPr>
      </w:pPr>
      <w:r>
        <w:rPr>
          <w:b/>
          <w:bCs/>
          <w:szCs w:val="28"/>
        </w:rPr>
        <w:t>в целях установления квалификационной категории</w:t>
      </w:r>
    </w:p>
    <w:p>
      <w:pPr>
        <w:pStyle w:val="311"/>
        <w:tabs>
          <w:tab w:val="clear" w:pos="708"/>
          <w:tab w:val="left" w:pos="1418" w:leader="none"/>
        </w:tabs>
        <w:ind w:left="-567"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tabs>
          <w:tab w:val="clear" w:pos="708"/>
          <w:tab w:val="left" w:pos="1418" w:leader="none"/>
        </w:tabs>
        <w:ind w:left="-567" w:hanging="142"/>
        <w:rPr>
          <w:b/>
          <w:b/>
          <w:bCs/>
          <w:szCs w:val="28"/>
        </w:rPr>
      </w:pPr>
      <w:r>
        <w:rPr>
          <w:b/>
          <w:bCs/>
          <w:szCs w:val="28"/>
        </w:rPr>
        <w:t>Русский язык и литература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9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кунов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гей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Ю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областного отделения  общественной организации «Педагогическое</w:t>
            </w:r>
          </w:p>
          <w:p>
            <w:pPr>
              <w:pStyle w:val="16"/>
              <w:jc w:val="left"/>
              <w:rPr>
                <w:szCs w:val="28"/>
              </w:rPr>
            </w:pPr>
            <w:r>
              <w:rPr>
                <w:szCs w:val="28"/>
              </w:rPr>
              <w:t>общество России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Юнг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  <w:p>
            <w:pPr>
              <w:pStyle w:val="311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методист кафедры филологического образования ГАУ ДПО «Саратовский областной институт развития образования», заместитель председ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iCs/>
                <w:szCs w:val="28"/>
                <w:highlight w:val="yellow"/>
              </w:rPr>
            </w:pPr>
            <w:r>
              <w:rPr>
                <w:iCs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Серко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Надежд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/>
            </w:pPr>
            <w:r>
              <w:rPr>
                <w:szCs w:val="28"/>
              </w:rPr>
              <w:t xml:space="preserve">преподаватель ГАПОУ  СО «Саратовский  </w:t>
            </w:r>
          </w:p>
          <w:p>
            <w:pPr>
              <w:pStyle w:val="311"/>
              <w:jc w:val="left"/>
              <w:rPr/>
            </w:pPr>
            <w:r>
              <w:rPr>
                <w:szCs w:val="28"/>
              </w:rPr>
              <w:t>областной педагогический  колледж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Ваничкин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- Лицей № 62 Октябрьского района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Козло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106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Леоно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лина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Гимназия № 2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Нефедо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БОУ «СОШ № 30» Энгельсского муниципального района Саратовской области </w:t>
            </w:r>
          </w:p>
          <w:p>
            <w:pPr>
              <w:pStyle w:val="311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анчурин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талия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Пет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реподаватель русского языка и литературы ГБПОУ СО «Саратовский лицей речного транспорт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д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- Лицей № 2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Стороже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БОУ «СОШ № 8» г. Петровск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Чайникова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Гимназия № 34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Начальные классы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20"/>
              </w:numPr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аддейчев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ванов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/>
            </w:pPr>
            <w:r>
              <w:rPr>
                <w:szCs w:val="28"/>
              </w:rPr>
              <w:t>доцент кафедры начального естественно- математического образования ФГБОУ ВПО «СГУ им. Н.Г. Чернышевского», председатель</w:t>
            </w:r>
          </w:p>
        </w:tc>
      </w:tr>
      <w:tr>
        <w:trPr>
          <w:trHeight w:val="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Шарапо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етла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ОУ «СОШ № 6» Октябрьского района 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г. Саратова, заместитель председателя</w:t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рюхи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Аркад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Лицей № 47» Ленинского района        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Грибо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/>
            </w:pPr>
            <w:r>
              <w:rPr>
                <w:szCs w:val="28"/>
              </w:rPr>
              <w:t>учитель МОУ «Гимназия № 7» г. Саратова</w:t>
            </w:r>
          </w:p>
          <w:p>
            <w:pPr>
              <w:pStyle w:val="311"/>
              <w:ind w:left="33" w:hanging="33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мели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/>
            </w:pPr>
            <w:r>
              <w:rPr>
                <w:szCs w:val="28"/>
              </w:rPr>
              <w:t>учитель МОУ «Гимназия № 31» г. Саратова</w:t>
            </w:r>
          </w:p>
          <w:p>
            <w:pPr>
              <w:pStyle w:val="311"/>
              <w:ind w:left="33" w:hanging="33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Козло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Вячеслав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БОУ «СОШ № 1» Энгельсского муниципального района Саратовской области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зина </w:t>
            </w:r>
          </w:p>
          <w:p>
            <w:pPr>
              <w:pStyle w:val="31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Геннад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5» г. Саратова</w:t>
            </w:r>
          </w:p>
          <w:p>
            <w:pPr>
              <w:pStyle w:val="31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Михайло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Лицей № 36» Ленинского района г. Саратова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Новикова</w:t>
            </w:r>
          </w:p>
          <w:p>
            <w:pPr>
              <w:pStyle w:val="311"/>
              <w:ind w:left="360" w:hanging="360"/>
              <w:jc w:val="left"/>
              <w:rPr/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- Лицей № 2 г. Саратова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Орло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БОУ «СОШ № 23» Энгельсского муниципального района Саратовской области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Охоцкая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оник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4» г. Саратова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Пажитнева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4» г. Саратова</w:t>
            </w:r>
          </w:p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ind w:left="-426" w:right="-14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ind w:left="-426" w:right="-143" w:hanging="0"/>
        <w:rPr>
          <w:b/>
          <w:b/>
          <w:bCs/>
          <w:szCs w:val="28"/>
        </w:rPr>
      </w:pPr>
      <w:r>
        <w:rPr>
          <w:b/>
          <w:bCs/>
          <w:szCs w:val="28"/>
        </w:rPr>
        <w:t>Математика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ае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кафедрой математического образования ГАУ ДПО «Саратовский областной институт развития образования» к.п.н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м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математического образования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Видяп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94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уб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ОУ «СОШ № 10» г. Саратова </w:t>
            </w:r>
          </w:p>
          <w:p>
            <w:pPr>
              <w:pStyle w:val="311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шкарё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ан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21 им. П.А. Столыпина»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Лукья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ОУ - Лицей № 2 г. Сарат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алыш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учитель МОУ - СОШ</w:t>
            </w:r>
            <w:r>
              <w:rPr/>
              <w:t xml:space="preserve"> с. Подлесное Марксовского района Саратовской области им. Ю.В. Фисенко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але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33" w:hanging="33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8» Энгельсского муниципального района Саратовской области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лит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математики ГАПОУ СО                   «Саратовский колледж кулинарного искусства» 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История и обществознание</w:t>
      </w:r>
    </w:p>
    <w:p>
      <w:pPr>
        <w:pStyle w:val="311"/>
        <w:ind w:hanging="709"/>
        <w:rPr/>
      </w:pPr>
      <w:r>
        <w:rPr>
          <w:b/>
          <w:bCs/>
          <w:szCs w:val="28"/>
        </w:rPr>
        <w:t>(учителя и преподаватели образовательных учреждений всех типов</w:t>
      </w:r>
      <w:r>
        <w:rPr/>
        <w:t>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2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оп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ежд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Российской цивилизации и методики преподавания истории ИИМО ФГБОУ ВПО «СГУ им. Н.Г. Чернышевского», председатель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чебно- воспитательной работе МОУ Лицей № 15 Заводского района             г. Саратов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ристарх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философии и методологии науки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алямич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лли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51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у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ье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АОУ «Лицей гуманитарных наук»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Рыбчинская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тали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93» 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Чер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83» 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мченко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учитель МОУ «СОШ № 63 с углубленным изучением отдельных предметов» Ленинского района г. Саратова 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1"/>
        <w:ind w:left="-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зика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0"/>
      </w:tblGrid>
      <w:tr>
        <w:trPr>
          <w:trHeight w:val="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2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Егор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АОУ «Гимназия № 4» г. Саратова, </w:t>
            </w:r>
          </w:p>
          <w:p>
            <w:pPr>
              <w:pStyle w:val="3111"/>
              <w:jc w:val="both"/>
              <w:rPr/>
            </w:pPr>
            <w:r>
              <w:rPr>
                <w:szCs w:val="28"/>
              </w:rPr>
              <w:t>канд. физико-математических наук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Перченко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93» г. Саратов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Каширин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 xml:space="preserve">учитель МОУ «СОШ № 11» г. Саратова, секрета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Ересько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 xml:space="preserve">учитель МОУ «Лицей № 47» Ленинского района        г. Саратов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Кетько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ья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физики ГАПОУ СО «Саратовский колледж кулинарного искусства»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1"/>
        <w:ind w:left="-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тика и информационные технологии</w:t>
      </w:r>
    </w:p>
    <w:p>
      <w:pPr>
        <w:pStyle w:val="311"/>
        <w:ind w:hanging="709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(учителя и преподаватели образовательных учреждений </w:t>
      </w:r>
      <w:r>
        <w:rPr/>
        <w:t>всех типов 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2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Федор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и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Гаврил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>декан факультета КНИТ ФГБОУ ВПО «СГУ       им. Н.Г.Чернышевского», канд. физико-математических наук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пшев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ь образовательного центра непрерывной подготовки </w:t>
            </w:r>
            <w:r>
              <w:rPr>
                <w:szCs w:val="28"/>
                <w:lang w:val="en-US"/>
              </w:rPr>
              <w:t>IT</w:t>
            </w:r>
            <w:r>
              <w:rPr>
                <w:szCs w:val="28"/>
              </w:rPr>
              <w:t>-специалистов факультета компьютерных наук информационных технологий при ФГБОУ ВПО «СГУ                                   им. Н.Г.Чернышевского»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Гав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>методист кафедры информатизации образования   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Смирн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етла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>учитель МАОУ «Лицей № 36» Ленинского района г. Сарат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Сурчал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ЛПН» г. Саратова</w:t>
            </w:r>
          </w:p>
          <w:p>
            <w:pPr>
              <w:pStyle w:val="3111"/>
              <w:jc w:val="both"/>
              <w:rPr/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имия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2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тов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ел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общей и биоорганической  химии ГБОУ ВПО «СГМУ им. В.И.Разумовского» Министерства здравоохранения и социального развития России, д.х.н., профессор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Фрол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химии МАОУ «Лицей № 37» г. Саратова,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Карасе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Вячеслав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естественнонаучного образования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Ким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Пет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>учитель МАОУ «Гимназия № 1» Октябрьского района г. Сарат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Остроумова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/>
            </w:pPr>
            <w:r>
              <w:rPr>
                <w:szCs w:val="28"/>
              </w:rPr>
              <w:t xml:space="preserve">учитель МБОУ «СОШ № 33» Энгельсского муниципального района Саратовской области </w:t>
            </w:r>
          </w:p>
          <w:p>
            <w:pPr>
              <w:pStyle w:val="3111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к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ОУ «СОШ № 12» г. Балаково Саратовской области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Тепар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ет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«Гимназия № 7» г. Саратова</w:t>
            </w:r>
          </w:p>
          <w:p>
            <w:pPr>
              <w:pStyle w:val="311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лтан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аиржа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реподаватель химии ГАПОУ СО «Саратовский политехникум»</w:t>
            </w:r>
          </w:p>
          <w:p>
            <w:pPr>
              <w:pStyle w:val="311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География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арасёв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е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Колледжа радиоэлектроники                       им. П.Н. Яблочкова при ФГБОУ ВПО «Саратовский государственный университет им.Н.Г. Чернышевского»,    председатель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ришечко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философии и методологии науки ГАУ ДПО «Саратовский областной институт развития образования»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ычку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орисовн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43» г. Саратова, секретарь</w:t>
            </w:r>
          </w:p>
        </w:tc>
      </w:tr>
      <w:tr>
        <w:trPr>
          <w:trHeight w:val="104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Рузыму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ежд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тепановн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«СОШ № 6» Октябрьского района        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акар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чебно-воспитательной работе МОУ «Гимназия №  58» г. Саратова (по согласованию)</w:t>
            </w:r>
          </w:p>
        </w:tc>
      </w:tr>
    </w:tbl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Экология и биология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>
          <w:trHeight w:val="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2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митри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ь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естественнонаучного образования ГАУ ДПО «Саратовский областной институт развития образования,  председате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орбачев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е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«СОШ № 77» Фрунзенского района г. Саратов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ретенникова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Гюльнар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Ибрагимов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«Гуманитарно-экономический лицей»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Гекалюк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1 Октябрьского района г. Саратова»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уромц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48» Ленинского района         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1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нее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реподаватель биологии ГАПОУ СО  «Саратовский колледж кулинарного искусства»</w:t>
            </w:r>
          </w:p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(по согласованию) 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ind w:left="-567" w:hanging="0"/>
        <w:rPr>
          <w:b/>
          <w:b/>
          <w:bCs/>
          <w:szCs w:val="28"/>
        </w:rPr>
      </w:pPr>
      <w:r>
        <w:rPr>
          <w:b/>
          <w:bCs/>
          <w:szCs w:val="28"/>
        </w:rPr>
        <w:t>Английский, немецкий и романские языки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2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доцент кафедры английской филологии ФГБОУ ВПО «СГУ им. Н.Г.Чернышевского», к.ф.н., председател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фо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ими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етодист кафедры филологическ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У ДПО «Саратовский областной институт развития образования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ипчатова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Владими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56» г. Саратова</w:t>
            </w:r>
            <w:r>
              <w:rPr>
                <w:iCs/>
                <w:szCs w:val="28"/>
              </w:rPr>
              <w:t>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орбат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д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Лицей математики и информатики» Кировского района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ли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тал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1 Октябрьского района г. Саратова»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удряш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чебно-воспитательной работе МОУ «Гуманитарно-экономический лицей»               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афо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Гимназия № 5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Коррекционная педагогика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(учителя-логопеды, учителя-дефектологи, учителя коррекционных школ, логопеды учреждений здравоохранения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ясник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Людмил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доцент кафедры коррекционной педагогики ФГБОУ ВПО «СГУ им. Н.Г. Чернышевского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Рудн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ь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директор ГБОУ СО «Областной центр диагностики и консультирования» г. Саратов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шкаре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ь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тарший методист кафедры социологии и психологии образования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Тарака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государственного казенного специального (коррекционного ) образовательного учреждения Саратовской области для обучающихся, воспитанников с ограниченными возможностями здоровья «Специальная (коррекционная) общеобразовательная школа-интернат № 4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вида г. Саратова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Жуковская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учитель-логопед МАОУ «Гимназия № 1» Октябрьского района г. Сарат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убович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торов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-логопед МДОУ «Детский сад комбинированного вида № 176»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лива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коррекционной педагогики ФГБОУ ВПО «СГУ им. Н.Г. Чернышевского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ясни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. директора по учебно-воспитательной работе государственного казенного специального (коррекционного) образовательного учреждения Саратовской области для обучающихся, воспитанников с ограниченными возможностями здоровья «Специальная (коррекционная) общеобразовательная школа-интернат № 3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вид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. Энгельса» (по согласованию)</w:t>
            </w:r>
          </w:p>
        </w:tc>
      </w:tr>
    </w:tbl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Физическая культура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учителя, преподаватели и руководители физического воспитания 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х учреждений всех типов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вик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естественнонаучного образования  ГАУ ДПО «Саратовский областной институт развития образования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шагин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тор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чебно - научной работе института физической культуры и спорта ФГБОУ ВПО «СГУ им. Н.Г. Чернышевского» канд. педагогических наук., 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Ефим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кате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Гимназия № 3» Фрунзенского района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нченко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тодист по физической культуре кафедры естественнонаучного образования ГАУ ДПО «Саратовский областной институт развития образова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с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етла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учебно-воспитательной работе МОУ «СОШ № 43» г. Сарат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Заступенко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ннадий </w:t>
            </w:r>
          </w:p>
          <w:p>
            <w:pPr>
              <w:pStyle w:val="311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Федорович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Лицей № 36» Ленинского района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асленников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е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ергеевич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АОУ «Лицей № 37» г. Сара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Преподаватели – организаторы ОБЖ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уланов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ис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Аркад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-организатор ОБЖ МОУ «Гимназ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» г. Саратова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Журбин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Серге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Александ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меститель директора по воспитательной работе ГОУ «Саратовская кадетская школа-интернат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2»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есов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ладимир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Геннад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iCs/>
                <w:szCs w:val="28"/>
              </w:rPr>
              <w:t>преподаватель-организатор ОБЖ, заместитель директора по охране труда МАОУ «Лицей № 3  им. А.С. Пушкина Октябрьского района                 г. Саратова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5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ырейщиков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Александр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Борис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iCs/>
                <w:szCs w:val="28"/>
              </w:rPr>
              <w:t xml:space="preserve">директор МБОУ «Кадетская школа «Патриот»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Энгельсского муниципального района </w:t>
            </w: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Технология и черчение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учителя, преподаватели и инструкторы по труду 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х учреждений всех типов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апивина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талия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Юр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iCs/>
                <w:szCs w:val="28"/>
              </w:rPr>
              <w:t xml:space="preserve">методист кафедры естественнонаучного </w:t>
            </w:r>
            <w:r>
              <w:rPr>
                <w:szCs w:val="28"/>
              </w:rPr>
              <w:t>образования ГАУ ДПО «Саратовский областной институт развития образования</w:t>
            </w:r>
            <w:r>
              <w:rPr>
                <w:iCs/>
                <w:szCs w:val="28"/>
              </w:rPr>
              <w:t>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1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ахно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тал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итель МБОУ «СОШ № 33» Энгельсского муниципального района Саратовской области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1"/>
              </w:numPr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Шалаш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ячеслав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ОУ «Гимназия № 5» г. Саратова, </w:t>
            </w:r>
            <w:r>
              <w:rPr>
                <w:iCs/>
                <w:szCs w:val="28"/>
              </w:rPr>
              <w:t>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шибякин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ий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учебно-воспитательной работе МОУ «СОШ № 6» г. Сарат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Воспитательная работа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(классные воспитатели, воспитатели ГПД, старшие вожатые, педагоги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го образования, педагоги-организаторы, методисты,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воспитатели учреждений ПОУ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1"/>
              </w:numPr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рофа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по учебно-воспитательной работе  ДТДиЮ г. Саратова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е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БОУ «Гимназия № 8» Энгельсского муниципального район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з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ГБОУ СО ДОД «Областной центр дополнительного образования детей «Поиск»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у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ый педагог МАОУ «СОШ №  95 с углубленным изучением отдельных предметов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. Сарат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ерд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л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тш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оспитательной работе МОУ «Национальная (татарская) гимназия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ГБПОУ «Саратовское областное училище (техникум) олимпийского резер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ОУ «Русская классическая гимназия» г. Саратова (по согласованию)</w:t>
            </w:r>
          </w:p>
        </w:tc>
      </w:tr>
    </w:tbl>
    <w:p>
      <w:pPr>
        <w:pStyle w:val="311"/>
        <w:tabs>
          <w:tab w:val="clear" w:pos="708"/>
          <w:tab w:val="left" w:pos="3119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Педагогика и психология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(педагоги-психологи, преподаватели педагогики и психологии, социальные педагоги образовательных учреждений всех видов и учреждений и организаций молодежной сферы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и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заведующий кафедрой социологии и психологии ГАУ ДПО «Саратовский областной институт развития образования», кандидат социологических наук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яки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на </w:t>
            </w:r>
          </w:p>
          <w:p>
            <w:pPr>
              <w:pStyle w:val="31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социологии и психологии ГАУ ДПО «Саратовский областной институт развития образования»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знец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етла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педагог - психолог МДОУ «Детский сад компенсирующего вида № 196»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огатыр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дагог-психолог МАОУ «Гимназия № 87»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Еськи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танислав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 по учебной работе, педагог-психолог МАОУ «Гимназия № 1 Октябрьского района г. Саратова» (по согласованию)</w:t>
            </w:r>
          </w:p>
        </w:tc>
      </w:tr>
    </w:tbl>
    <w:p>
      <w:pPr>
        <w:pStyle w:val="31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Музыка и мировая художественная культура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олес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алентин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философии и методологии науки ГАУ ДПО «Саратовский областной институт развития образования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ворянчи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ениамин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«Физико-технический лицей № 1» г. Саратова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Тесаев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Ири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лександ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СОШ № 67»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верьян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Ростислав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«Гимназия № 31», г. Саратова (по согласованию)</w:t>
            </w:r>
          </w:p>
        </w:tc>
      </w:tr>
    </w:tbl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Изобразительное искусство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  <w:t>(учителя и преподаватели образовательных учреждений всех типов)</w:t>
      </w:r>
    </w:p>
    <w:p>
      <w:pPr>
        <w:pStyle w:val="311"/>
        <w:ind w:hanging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аврил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методист кафедры философии и методологии науки ГАУ ДПО «Саратовский областной институт развития образования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ол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ежд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ь МОУ «Гимназия № 5» г. Саратова,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Рубц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учитель МОУ «СОШ № 71» 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рейс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учитель МАОУ - Лицей № 62 Октябрьского района г. Саратова (по согласованию)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Дошкольное образование</w:t>
      </w:r>
    </w:p>
    <w:p>
      <w:pPr>
        <w:pStyle w:val="311"/>
        <w:rPr/>
      </w:pPr>
      <w:r>
        <w:rPr>
          <w:b/>
          <w:bCs/>
          <w:szCs w:val="28"/>
        </w:rPr>
        <w:t>(воспитатели, музыкальные руководители,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инструкторы по физической культуре дошкольных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х учреждений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3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бдулевская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>директор МДОУ «Центр развития ребенка -детский сад № 35 «Фантастика» г. Саратова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расот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р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арший методист кафедры дошкольного и начального образова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У ДПО «Саратовский областной институт развития образования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озл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ладиле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воспитатель МДОУ «Центр развития ребенка - детский сад № 20 «Аленький цветочек»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. Саратова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лино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заведующий МДОУ «Детский сад компенсирующего вида № 179» 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хва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заведующий МДОУ «Детский сад № 148»               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лен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тол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заместитель директора по учебно-воспитательной работе МДОУ «Детский сад комбинированного вида № 131» Кировского района г. Сара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ценк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слав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3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ший воспитатель МДОУ «Детский сад комбинированного вида № 221 «Росинка»             г. Сарат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3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рк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асил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3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едагогики ГАПОУ СО «Саратовский областной педагогический колледж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numPr>
                <w:ilvl w:val="0"/>
                <w:numId w:val="13"/>
              </w:numPr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ломат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гарита Фед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3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ведующий МДОУ «Центр развития ребенка-детский сад № 1 «Солнечный зайчик» г. Сарат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фессиональное образование  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преподаватели специальных дисциплин, 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мастера производственного обучения)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Джашит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л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лавный методист кафедры профессионального образования ГАУ ДПО «Саратовский областной институт развития образования»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Михайлова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Евген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тодист ГАПОУ СО «Саратовский политехникум»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Сакла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етодист кафедры профессионального образования ГАУ ДПО «Саратовский областной институт развития образования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ридн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преподаватель специальных механических дисциплин ГАПОУ СО «Саратовский областной химико-технологический техникум»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Карташ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ГАПОУ СО «Саратовский техникум строительных технологий и сферы обслужива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научно - методической работе ГАПОУ СО «Саратовский областной педагогический колледж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Чура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ГАПОУ СО «Саратовский техникум строительных технологий и сферы обслужива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рбако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ГАПОУ СО «Саратовский колледж строительства мостов и гидротехнических сооружений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каев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ГАПОУ СО «Саратовский областной химико-технологический техникум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Белоус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подаватель специальных дисциплин ГАПОУ СО «Саратовский областной химико-технологический техникум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Гришк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учебно- производственной работе ГБПОУ СО  «Питерский агропромышленный лицей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Жандалие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ульфи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учебно-методической работе ГБПОУ СО «Краснокутский политехнический лицей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Журлов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ья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Вячеславо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заместитель директора по учебно-производственной работе ГБПОУ СО «Аткарский политехнический лицей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left="284"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Елхина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</w:t>
            </w:r>
          </w:p>
          <w:p>
            <w:pPr>
              <w:pStyle w:val="311"/>
              <w:jc w:val="both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both"/>
              <w:rPr/>
            </w:pPr>
            <w:r>
              <w:rPr>
                <w:szCs w:val="28"/>
              </w:rPr>
              <w:t xml:space="preserve">преподаватель специальных дисциплин ГБПОУ СО «Вольский политехнический лицей» </w:t>
            </w:r>
          </w:p>
        </w:tc>
      </w:tr>
    </w:tbl>
    <w:p>
      <w:pPr>
        <w:pStyle w:val="31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rPr/>
      </w:pPr>
      <w:r>
        <w:rPr>
          <w:b/>
          <w:bCs/>
          <w:szCs w:val="28"/>
        </w:rPr>
        <w:t xml:space="preserve">Руководители, инструкторы – методисты и тренеры - преподаватели 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  <w:t>учреждений спортивной направленности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а </w:t>
              <w:br/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ДОД «Саратовская областная детско-юношеская спортивная школа «Надежда Губернии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илин</w:t>
              <w:br/>
              <w:t xml:space="preserve">Александ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чебно - спортив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 ГАОУ ДОД «СОДЮСШ по спортивным единоборствам им. С.Р. Ахмерова» (по согласованию)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чаков</w:t>
              <w:br/>
              <w:t xml:space="preserve">Евген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эксперт отдела видов спорт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министерства молодежной политики, спорта и туризма Саратовской области (по согласованию)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фаломеев </w:t>
              <w:br/>
              <w:t xml:space="preserve">Дмитр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спортивной работе ГОУДОД «СОСДЮСШОР «Олимпийские ракетки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ГУ «Саратовский областной центр спортивной подготовки – Школа высше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го мастерств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на</w:t>
              <w:br/>
              <w:t xml:space="preserve">Ю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-методист отдела учебно-спортивной и физкультурно-массовой работы ГОУ ДОД «Саратовская областная ДЮСШ»                               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</w:t>
              <w:br/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бно-спортивной и физкультурно-массовой работы ГОУ ДОД «Саратовская областная ДЮСШ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а</w:t>
              <w:br/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-методист МУДОД «Центральная ДЮСШ»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дова</w:t>
              <w:br/>
              <w:t xml:space="preserve">Ю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-методист МУДОД «Центральная ДЮСШ» г. Саратова (по согласовани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работ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учреждений культуры и искусства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омаре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У ДПО «Саратовский областной учебно-методический центр» (по согласованию)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етодическому обеспечению учебного процесса ГОУ ДПО «Саратовский областной учебно-методический центр» (по согласованию)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г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методического обеспечения деятельности образовательных учреждений ГОУ ДПО «Саратовский областной учебно-методический центр» (по согласованию)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ьц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аи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ОУ ДОД «Детская школа искусств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»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МОУ ДОД «Детская школа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 № 2» Энгельсского муниципального район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ц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научно – методической работе ГОУ СПО «Саратовский областной колледж искусств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ГОУ ДПО «Саратовский областной учебно-методический центр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 ГОУ СПО Балашовского филиала «Саратовский областной колледж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елиц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ОУ ДОД «Детская музыкальная школа № 3» г. Саратов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ус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Вольского филиала ГОУ С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ратовский областной колледж искусств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ис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ОУ ДОД «Детская школа искусств № 3» Энгельсского муниципального района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тодист Балаковского филиала ГОУ СПО «Саратовский областной колледж искусств» (по согласованию)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Марксовского филиал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У СПО «Саратовский областной колледж искусств» (по согласованию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орк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ГОУ СПО «Саратовский областной колледж искусств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ОУ ДОД «Детская школа искусств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» г. Саратова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работники учреждений социального обслуж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ш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етодической работе ГБУ СО «Социально-реабилитационный центр для несовершеннолетних «Надежда» (по согласованию)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организационно-методического отделения ГУ «Центр социальной помощи семь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етям г. Саратова» (по согласованию)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отделения психолого-педагогической помощи ГБУ «Центр социальной помощи семье и детям г. Саратова» (по согласованию)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консультативным отделением ГБУ «Центр социальной помощи семье и детя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х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а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 ГБУ СО «Социально-реабилитационный центр для несовершеннолетних «Надежд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аботник ГБУ СО «Социально-реабилитационный центр для несовершеннолетних «Надежд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ГБУ СО «Социально-реабилитационный центр для несовершеннолетних «Надежд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психолог ГБУ СО «Социально-реабилитационный центр для несовершеннолетних «Надежд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ю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- логопед ГБУ СО «Социально-реабилитационный центр для несовершеннолетних «Надежда»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работники профессиональных образовательных учреждений медицинского проф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4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ОУ СПО СО «Саратовский областной базовый медицинский колледж» (по согласованию)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ОУ СПО СО «Балаковский медицинский колледж» (по согласованию)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ОУ ДПО «Саратовский областной базовый центр повышения квалификации работников здравоохранения» (по согласованию) 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вс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й работе ГАОУ СПО СО «Саратовский областной базовый медицинский колледж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етодической работе ГАОУ СПО СО «Саратовский областной базовый медицинский колледж» (по согласованию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/>
        <w:t>АЛЕКСАНДРОВО-ГАЙ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иколаев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.о. заведующего методическим кабинетом отдела образования администрации  Александрово - Гайского муниципального района, 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т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н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МБОУ СОШ № 2 с. Александров – Гай, заместитель председ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раз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математики МБОУ СОШ № 2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, секрет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ух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географии МБОУ СОШ                           с. Новоалександро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греб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н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е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технологии МБОУ СОШ № 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ур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сихолог МБОУ СОШ № 1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Харитон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информатики МБОУ СОШ № 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рищен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истории и обществознания МБОУ СОШ № 1 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оч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БОУ СОШ № 2 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арио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иколаев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биологии МБОУ СОШ № 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род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ле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оспитатель МДОУ детский сад «Малыш»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Александров – Г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ирья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отдела образования администрации  Александрово - Гайского муниципального райо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рошки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ладими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отдела образования администрации  Александрово - Гайского муниципального района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АРКАДАК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06"/>
        <w:gridCol w:w="597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трун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алент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етодист методического кабинета управления образования администрации Аркадакского муниципального района, председатель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агун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БОУ - СОШ № 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ркадака, заместитель председател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убри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ван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химии МБОУ - СОШ № 2 г. Аркадака,  секретар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усыги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ладими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ьевич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физической культуры МБОУ - 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Кистендей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альш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БОУ - СОШ № 2 г. Аркада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рис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атоль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начальных классов МБОУ - СОШ № 3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ркада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ума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е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сихолог МБОУ - СОШ с. Новосельское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к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математики МБОУ - СОШ № 3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ркада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зоров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е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дагог дополнительного образования МКОУ дополнительного образования детей - Дом детского творчества г. Аркада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ерлецка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ятослав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МДОУ - детский сад «Светлячок» г. Аркада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рщ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иностранного языка МБОУ - СОШ № 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ркадака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АТКАР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06"/>
        <w:gridCol w:w="597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имо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управления образования администрации Аткарского муниципального района, председател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щ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атоль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атематики МОУ - СОШ № 1                 им. 397-й Сарненской дивизии г. Аткарска, заместитель председател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ч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методического кабинета муниципального учреждения «ОМЦ учреждений образования Аткарского муниципального района», секретар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типенк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ладими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авлович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информатики МОУ - СОШ № 9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л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Юрь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директора по учебно- воспитательной работе МОУ СОШ №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ригорь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лександ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рисович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ки МОУ - СОШ № 9 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брам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нтон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химии МОУ - СОШ № 3 г. Аткарска, секретар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р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ОУ - СОШ № 1   им. 397-й Сарненской дивизии 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тап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л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и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МОУ - СОШ № 10 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ж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рь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сихолог МОУ - СОШ № 9 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аранто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с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узыки и МХК МОУ - СОШ №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Аткарск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ишут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иктор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Юрье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английского языка МОУ - СОШ №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. Аткарск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евку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стантиновн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русского языка и литературы МОУ - СОШ № 3 г. Аткарска 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АЗАРНО - КАРАБУЛАК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227"/>
        <w:gridCol w:w="560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араев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рье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управления образования администрации Базарно – Карабулакского муниципального района, председател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да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р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ье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уководитель МБОУ ДПО УМЦ, заместитель председа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ригорь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рье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русского языка и литературы МБОУ «СОШ № 2 р.п. Базарный Карабулак», секретарь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ич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седатель Базарно-Карабулакской  районной организации Профессионального 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встиф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ма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атематики МБОУ «СОШ                          п. Свободны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Яковл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БОУ «СОШ № 2 р. п. Базарный Карабулак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якиш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ведующий МБДОУ «Детский сад                   с. Алексеевка» 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БАЛАКОВ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30"/>
        <w:gridCol w:w="55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фид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арший инспектор комитета образования администрации Балаковского муниципального района, председатель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гунц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истории МАОУ «Гимназия № 1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, заместитель председател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з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меститель заведующего МАОУ ДОУ «Детский сад № 62» г. Балаково, секретарь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жема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АОУ «СОШ         № 18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го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ранцузского языка МАОУ «СОШ         № 25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рюш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дми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вген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географии МАОУ «Гимназия № 2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Желон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атол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ранцузского языка МАОУ «СОШ           № 28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ров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ье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истории МАОУ «СОШ № 25»                 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емлянни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е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АОУ «Лицей № 1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л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начальных классов МАОУ «СОШ            № 28» г. Балаково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рбов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н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ки МАОУ «СОШ № 27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химии МАОУ «СОШ № 26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ох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АОУ «Лицей № 1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об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ероник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-логопед МА ДОУ детский сад   №  62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алент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АОУ «Гимназия № 2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опи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вгения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спитатель  МАДОУ - детский сад комбинированного вида №  62 «Золотая рыбка»        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знец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ОАУ «СОШ № 28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ош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т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АОУ «СОШ       № 2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вчу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ческого воспитания МАОУ «Лицей № 1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ркаш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атематики МАОУ «СОШ № 27»          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ог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биологии МАОУ «СОШ № 28»                    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раснолуцка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дми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-логопед МАДОУ - детский сад комбинированного вида  № 12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рст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вген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технологии классов МАОУ «Гимназия № 1» г. Балаково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одич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дми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английского языка МАОУ «СОШ           № 26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во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бов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технологии МАОУ «СОШ № 3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ерединска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ва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атематики МАОУ «СОШ № 28»                        г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ви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ческого воспитания МАОУ «СОШ № 21»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и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е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оспитатель МАДОУ - детский сад комбинированного вида № 41 «Берёзка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рим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р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ат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оспитатель МАДОУ - детский сад  комбинированного вида № 5 «Умка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им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мё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МАДОУ - детский сад № 12            г. Балако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еоно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английского языка МАОУ «СОШ            № 27» г. Балаково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АЛАШОВ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30"/>
        <w:gridCol w:w="55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хвосто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методическим кабинетом управления образования администрации Балашовского муниципального района, председа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Живайк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методического кабинета управления образования администрации Балашовского муниципального района, заместитель председател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смольн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ячеслав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методического кабинета управления образования администрации Балашовского муниципального района, секретар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ох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нтино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ОУ «СОШ № 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гню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ОУ «СОШ № 3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п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Юр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начальных классов МОУ «СОШ № 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митрие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ОШИ  «Лицей-интернат  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гилат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е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математики МОУ «СОШ № 3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ы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вген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математики МОШИ  «Лицей-интернат  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чени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дежд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химии МОУ «СОШ № 4 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рб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биолог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У «СОШ № 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арас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ле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Юр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ки МОШИ «Лицей-интернат         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илымни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с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информатики МОУ «СОШ № 15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ртамо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дми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английского языка МОУ «СОШ № 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улинц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немецкого языка МОШИ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Лицей-интернат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ян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лер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итель истории МОУ «СОШ № 3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урак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атол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технологии МОУ «СОШ № 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тви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начальных класс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У «СОШ № 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. Балашо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гомедо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ва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культуры  МОУ «СОШ № 3              г. Балашов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ф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над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МДОУ «Детский сад комбинированного вида «Космос» г. Балашов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офим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тодист по дошкольному образованию управления образования администрации Балашовского муниципального района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утого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Людми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дополнительного образования МОУ ДОД ЦЭВД г. Балашов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амш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с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дагог-психолог МОУ»СОШ р.п. Пинеровка Балашовского района Саратовской области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Жд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огопед МДОУ «Детский сад комбинированного вида  «Одуванчик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Балашов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йма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ма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хайл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тодист МДОУ «Детский сад комбинированного вида «Челночок»                  г. Балашов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ч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игор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заведующего по учебно-воспитательной работе МДОУ «Детский сад комбинированного вида «Одуванчик»                г. Балашова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БАЛТАЙ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34"/>
        <w:gridCol w:w="5589"/>
      </w:tblGrid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льс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методическим кабинетом отдела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я образования администрации Балта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председатель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з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юбов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иректор МБОУ - СОШ с. Столыпино, заместитель председателя 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нич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БОУ - СОШ с. Балтай, секретарь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ит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е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иностранного языка МБОУ - 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Царевщина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ыж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географии МБОУ - СОШ с. Балта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щ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биологии и экологии МБОУ 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алтай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с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ма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 МБДОУ «Детский сад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. Садовка» 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все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лександ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ич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форматики МБОУ - СОШ с. Донгуз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до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и математики МБОУ - 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алтай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удни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ер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 МБОУ - 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алтай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ри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МБОУ - СОШ с. Садовка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р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юбов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 МБОУ - 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Садовка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ВОЛЬ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21"/>
        <w:gridCol w:w="5534"/>
      </w:tblGrid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ром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тр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правления образования администрации Вольского муниципального район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ш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лерье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атематики МОУ «Гимназ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Вольска», заместитель председателя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еряе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МОУ «СОШ № 6 г. Вольска», секретарь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Щип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биологии МОУ «СОШ № 17                    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рон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ОУ «Лицей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и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заведующего МДОУ «Детский сад № 4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мбе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лл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лентин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остранного языка МОУ «СОШ № 3 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нили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ндре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ич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подаватель - организатор ОБЖ «МОУ СОШ № 4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рон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географии МОУ «Лицей 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уш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заведующего МДОУ «Детский сад № 1 «Ласточка» г. Вольска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ильников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онид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технологии МОУ «Гимназ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Вольска»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ядыш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ячеславовн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 МОУ «Лице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Вольска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ВОСКРЕСЕН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11"/>
        <w:gridCol w:w="5525"/>
      </w:tblGrid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лыш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образования администрации Воскресенского муниципального района, председатель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удерска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районным методическим кабинетом отдела образования администрации Воскресенского муниципального района, заместитель председателя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ёвк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районного методического кабинета отдела образования администрации Воскресенского муниципального района, секретарь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ха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русского языка и литературы МОУ «СОШ с. Воскресенское» Воскресенского района Саратовской области 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вц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 МОУ «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Воскресенское Воскресенского района Саратовской области»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ич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географии МОУ «СОШ                               с. Воскресенское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рмол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чебно-воспитательной работе МОУ «СОШ                     с. Новоалексеевка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встеф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ид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химии МОУ «СОШ                                     с. Новоалексеевка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ерд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атематики МОУ «СОШ с. Елшанка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гомо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иностранного языка МОУ»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Воскресенское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иши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н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ьв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и обществознания МОУ «СОШ с. Ново-Алексеевка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гор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икто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физической культуры МОУ «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Воскресенское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 МОУ «СОШ с. Ново – Алексеевка» Воскресен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ля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вловн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МДОУ «Детский сад «Солнышко» с. Синодское Воскресен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ДЕРГАЧЕВ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08"/>
        <w:gridCol w:w="5528"/>
      </w:tblGrid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рю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рис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управления образования администрации Дергачёвского  муниципального района, председатель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лаш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управления образования администрации Дергачёвского  муниципального района, заместитель председателя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аб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хайл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географии МОУ «СОШ № 2»                 р.п. Дергачи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мед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 МОУ «СОШ № 1          р. п. Дергачи»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ки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им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остранного языка МОУ «СОШ         № 2» р.п. Дергачи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ьш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МОУ «СОШ                                  п. Первомайский» Саратовской област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гмятулли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услан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фаил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 МОУ «СОШ          п. Октябрьский»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лоб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тал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начальных классов МОУ «ООШ                  с. Петропавловка» Саратовской области 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ылгир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рдакт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исенгали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и обществознания МОУ «СОШ №2» р.п. Дергачи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ко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биологии МОУ «СОШ №1                     р.п. Дергачи»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канк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лексе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чебной работе МОУ ДОД ДЮСШ р. п. Дергачи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онд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ельжиган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акирзя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ОУ ДОД ДДТ р. п. Дергачи Саратовской области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б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вл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МДОУ детский сад «Солнышко» р. п. Дергачи 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ДУХОВНИЦ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12"/>
        <w:gridCol w:w="5532"/>
      </w:tblGrid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арз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 управления образования администрации Духовницкого муниципального района, председатель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х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рис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 дополнительного образования МБОУ ДОД «Дом детского творчества»                       р. п. Духовницкое, заместитель председателя, секретарь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лт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 МДОУ «Детский сад «Колокольчик»» р. п. Духовницкий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еш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химии, биологии МОУ «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. Г.И. Марчука р.п. Духовницкое 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ьховат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т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БОУ «СОШ р. п. Духовницкое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ид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истории и обществознания МБОУ «СОШ с. Горяйновка Духовницкого района  Саратовской области »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ни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вгуст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емецкого языка МБОУ «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ерезовая Лука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ро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ОУ «СОШ р.п. Духовницкое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хар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хайл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атематики МБОУ «СОШ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Дмитриевка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лы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етла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начальных классов МБОУ «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Теликовка Духовницкого района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а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ич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физической культуры МБОУ «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ерезовая Лука Духовницкого района  Саратовской области »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та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дежд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сихолог МБОУ «СОШ  им. Г.И. Марчука       р. п. Духовницкое Духовницкого района  Саратовской области 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ЕКАТЕРИНОВ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29"/>
        <w:gridCol w:w="5564"/>
      </w:tblGrid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ит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униципального казённого учреждения «Методический центр учреждений образования Екатериновского муниципального района », председател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лыг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муниципального казённого учреждения «Методический центр учреждений образования Екатериновского муниципального района », заместитель председател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с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нежан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муниципального казённого учреждения «Методический центр учреждений образования Екатериновского муниципального района », секретар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ху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МКОУ - СОШ № 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. п. Екатериновка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тури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лексе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трович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МКОУ - СОШ  с. Альшанка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расим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юбов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географии МБОУ - СОШ № 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. п. Екатериновка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ис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математики МБОУ СОШ № 1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. п. Екатериновка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яз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искусства МКОУ - СОШ с. Кипцы Екатериновского района Саратовской области 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ик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МКУ «Методический центр учреждений образования»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мельч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форматики МКОУ - СОШ с. Кипцы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е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т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начальных классов МКОУ - СОШ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. Индустриальный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ику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КОУ - СОШ с. Кипцы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ку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химии и биологии МКОУ -                  СОШ с. Кипцы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вуц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ар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т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 МКОУ 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Ш с. Галахово Екатериновского района Саратовской обла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кел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остранного языка МБОУ - СОШ    № 1 р.п. Екатериновка Екатеринов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ЕРШОВСКИЙ РАЙОН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29"/>
        <w:gridCol w:w="5564"/>
      </w:tblGrid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хул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нтон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информационно - методическим центром управления образования администрации Ершовского муниципального района, председател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юбов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над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ст информационно - методического центра управления образования администрации Ершовского муниципального района, заместитель председател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хо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химии МКОУ «СОШ № 5 г. Ершова Саратовской области», секретар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 МКОУ «СОШ № 3 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.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копае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МКОУ «СОШ № 4 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. 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урове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ладимир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олаевич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технологии, ОБЖ МОУ «СОШ №1      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.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зу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ОУ «СОШ № 2 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.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ис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е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заведующего МДОУ «Детский сад комбинированного вида №35 «Аленушка-1»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ышк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 МДОУ «Детский сад комбинированного вида № 3 «Звёздочка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.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га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гарита Абдрашит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 МДОУ «Детский сад комбинированного вида №2 «Машенька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еховска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 МДОУ «Детский сад комбинированного вида № 7 «Солныш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Ершова Саратовской области»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фремо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андровн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русского языка и литературы МОУ «СОШ № 1» г. Ершова Саратовской области»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/>
        <w:t>ИВАНТЕЕ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етодического кабинета  районного центра управления образования администрации Ивантеев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методического кабинета районного центра управления образования администрации Ивантеев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етодического кабинета районного центра управления образования администрации Ивантеев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ник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информационно-компьютерным технологиям МОУ «Гимназия 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бразительного искусства МОУ «Гимназия 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п. Знаменский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 МОУ «Гимназ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ОУ «Гимназ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юк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чебно - воспитательной работе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ван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Знаменский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бо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ич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химии и биологии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ртен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ЦРР-детский сад «Колосок» 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с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ОУ «Гимназ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Знаменский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ш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ОУ «Гимназия с. Ивантеевка Ивантее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ЦРР-детский сад «Колосок» с. Ивантеевка Ивантеевского района Саратовской области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КАЛИНИ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«Эксплуатационно-методическая служба системы образования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ска Саратовской области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Калинин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БОУ «СОШ                       № 2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БОУ «СОШ с. Таловка Калини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БОУ «СОШ № 1         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х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БОУ «СОШ         № 2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ун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 1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Ж МБ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 МБ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г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1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овц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МБОУ «СОШ с. Колокольцовка Калинин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ст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Б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п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1 г. Калинин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БОУ «СОШ                  с. Озерки Калини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етодическим отделом муниципального бюджетного учреждения «Эксплуатационно-методической системы образования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КРАСНОАРМЕЙ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ту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 МБОУ «СОШ № 3                г. Красноармейска» Саратовской области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мо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БОУ «СОШ № 2     г. Красноармейска» Саратовской области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БОУ «СОШ № 3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ш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8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БОУ «СОШ    № 2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та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БОУ «СОШ № 4                  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БОУ «СОШ № 2                        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СОШ        № 3 г.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марц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«Детский сад № 12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№ 12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у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исла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№ 12 Красноармей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Детский сад №16 Красноармейска»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КРАСНОКУТ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фри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Краснокутского муниципального района , 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 воспитательной работе МОУ - СОШ № 2           г. Красный Кут Саратовской области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е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ОУ ДПО «Информационно - методический центр»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ц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- СОШ № 3 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маз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еф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- СОШ № 1                    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английского языка МОУ - СОШ № 3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нё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ич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ОУ -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ОУ - 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- СОШ   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ыш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 МОУ -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Кут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КРАСНОПАРТИЗА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образовательного учреждения «Учебно-методический центр развития образования Краснопартизанского муниципального района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д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ОУ «СОШ п. Петровский Краснопартизанский район Саратовской области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ОУ «Учебно-методический центр развития образования Краснопартизанского муниципального района»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м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«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етровский 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д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к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п. Горный 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п. Горны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Горный Краснопартизан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ч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ОУ  «СОШ п. Горны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бразительного искусства МОУ «СОШ с. Милорадовка 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химии и биологии МОУ «О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ая Сакма 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ОУ «ООШ с. Савельев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   п. Горный 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химии МОУ «СОШ   п. Горны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артиза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ООШ   с. Раздоль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партизан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         № 3 «Теремок» п. Горный Краснопартиза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 МОУ «Учебно-методический центр развития образования» управления образования администрации объединённого муниципального образования Краснопартиз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д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ич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ДОД «Районный дом детского творчества» п. Горный Краснопартизан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ЛЫСОГОР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районным методическим кабинетом управления образования администрации Лысогор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администрации Лысогорского муниципального района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у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образования управления образования администрации Лысогор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МБОУ «СОШ с. Шереметьевка Лысогор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БОУ «СОШ № 1 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же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СОШ           № 1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ч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Б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Рельня Лысогорского района Саратовской области»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с. Ключи Лысогор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МБОУ «СОШ № 2               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БОУ «СОШ № 2              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ас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БОУ «СОШ № 2                  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, биологии МБОУ «СОШ                с. Бутырки Лысогор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ностранного языка МБОУ «СОШ      № 1р.п. Лысые Горы Саратовской области»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Б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 МБОУ СОШ № 2 р.п. Лысые Гор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ч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ОУ - детский сад «Радуга» р.п. Лысые Горы Лысогор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МАРКС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ис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тодического отдела комитета образования администрации Марксовского муниципального района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МОУ - СОШ № 6,          г. Маркса Саратовской области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ОУ - СОШ № 4   г. Маркса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юш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- СОШ № 4                 г. Маркс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экологии МОУ -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аркса Саратов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- «Лицей» г. Маркс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-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ркс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ольф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- 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авлов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р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физической культуры МОУ - 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синовка Марксовского района Саратов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- СОШ                          с. Подлесное Маркс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т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ОУ - СОШ № 6 г. Марк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- СОШ № 6 г. Марк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ОУ - СОШ № 4 г. Марк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ь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МОУ -СОШ с. Баскатовка Марксовского района Саратовской област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октис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лыга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бразительного искусства, мировой художественной культуры МОУ - 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скатовка Маркс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ОУ - СОШ № 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ркс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- СОШ № 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ркс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НОВОБУРАС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образования администрации Новобурас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п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администрации Новобурасского муниципального района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Новобурас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«СОШ № 2       р.п. Новые Бурасы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Новые Бурасы» Саратов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ОУ «СОШ №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Новые Бурасы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СОШ с. Тепловка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технологии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инамовский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х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СОШ                        п. Белоярский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обществознания МОУ «СОШ с. Тепловка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ряш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н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«Березка» 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Детский сад «Березк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«СОШ № 1 р. п. Новые Бурасы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ОУ «СОШ п. Динамовск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ём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и географии МОУ «СОШ № 1» 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лшанка» Новобурас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о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№ 1» 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ё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№ 2» 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ухамбетгалим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№ 1» р.п. Новые Бура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№ 1» р.п. Новые Бурасы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ностранных языков МОУ «СОШ      с. Лох» Новобурасского района Саратовской области 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НОВОУЗЕ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районным методическим кабинетом управления образования администрации Новоузенского муниципального района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районного методического кабинета  управления образования администрации Новоузен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администрации Новоузен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а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МОУ «СОШ № 8                        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управления образования  администрации Новоузе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ьм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емецкого языка МОУ «СОШ № 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ОУ «СОШ № 8 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р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физики МОУ «СОШ № 8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зев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№ 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ш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№ 1 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СОШ № 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СОШ № 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зенска»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ОЗИ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со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Озин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районным методическим кабинетом управления образования администрации Озинского муниципального района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зинской районной организации Профессионального союза работников народного образования и науки Российской Федерации, секретар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образования администрации Ози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администрации Ози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др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районного методического кабинета управления образования администрации Ози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Н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Озинки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Озинки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с. Липовка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и информатики МОУ «СОШ п. Сланцевый Рудник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биологии и химии МОУ «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е Озинки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ае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на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психолог МОУ «ООШ р.п. Озинк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        с. Пигари» Озин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ДОУ Детский сад № 6 «Сказка» р. п. Озинки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ПЕРЕЛЮБ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ы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Перелюб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етодическим отделом управления образования администрации Перелюбского муниципального района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управления образования администрации Перелюб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и биологии МБОУ «СОШ     им. П.Н. Бережнова с. Нижняя Покровка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ё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ич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БОУ «СОШ                 им. М.М.Рудченко с. Перелюб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СОШ         им. М.М.Рудченко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яг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ООШ п. Калинин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Ш им. М.М.Рудченко Перелюб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з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БОУ «СОШ               им. М.М.Рудченко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г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№ 2 с.Перелюб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БО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 им. М.М.Рудченко Перелюб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емецкого языка МБОУ «СОШ         с. Иваниха Перелюбского района Саратовской области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ПЕТР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униципального учреждения «Медико-правовой центр управления образования администрации Петровского муниципального района»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етодического отдела муниципального учреждения «Медико-правовой центр управления образования администрации Петровского муниципального района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отдела «Медико-правовой центр управления образования администрации Петровского муниципального района»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БОУ «СОШ № 1 г. Петров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СОШ           № 1г. Петров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уг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БОУ «СОШ        № 2 г. Петров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узыки МБОУ «СОШ № 3                         г. Петров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я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методической работе МБОУ «СОШ № 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тровск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ел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  № 17 «Рождественский» г. Петр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БОУ «СОШ            № 2 г. Петровск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   № 17 «Рождественский» г. Петр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ПИТЕР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стас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методическим центром управления образования администрации Питер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с. Питерка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рганизационно-методического центра управления образования администрации Пит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итерской районной организации Профессионального 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«СОШ                   с. Мироновка Питер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        с. Агафоновка Питер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н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ДОУ «Детский сад  «Теремок» с. Питерка Саратов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с. Питерка Саратовской области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ПУГАЧЕ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етодического центра управления образования администрации Пугачёв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ерт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управления образования администрации Пугачёв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методист методического центра управления образования администрации Пугачёв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методист методического центра управления образования администрации Пугачёв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у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ОУ «СОШ № 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ВСОУ «ВСОШ № 3             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ДОД «Центр развития творчества детей и юношества» г. Пугачёв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Детский сад № 1             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ик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         № 13 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ОУ «СОШ № 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Детский сад № 1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гачёва Саратов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и экологии МОУ «СОШ      № 14 г. Пугачёва Саратовской области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РОВЕ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ых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вгя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ят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тодист муниципального казённого учреждения «Районный методический кабинет отдела образования администрации Ровенского муниципального района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БОУ «СОШ      р.п. Ровное Ровенского района Саратовской области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се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па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сенбек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БОУ «СОШ                   с. Луговское Ровенского района Саратовской области»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, биологии и экологии МБОУ «СОШ с. Тарлыковка Ровен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ух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ев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 МБОУ «СОШ                        с. Кочетное Ровенского района Саратовской области» 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РОМАН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п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учреждения «Методический центр отдела образования администрации муниципального района» отдела образования администрации Романовского муниципального района,   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бр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МОУ Романовская СОШ р. п. Романовка Романовского района Саратовской области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я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Романовская СОШ р. п. Романовка Романовского района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яп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Романовская СОШ р. п. Романовка Роман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ь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, биологии МОУ Романовская СОШ р. п. Романовка Роман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Романовская СОШ р. п. Романовка Роман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ы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– детский сад № 1 «Теремок» МОУ р. п. Романовка Роман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ар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ОУ Романовская СОШ р. п. Романовка Романов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РТИЩЕ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етодического кабинета муниципального учреждения «Методический центр отдела образования администрации  Ртищевского муниципального района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правления образования администрации Ртищев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ю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МОУ «СОШ № 3             им. П.А. Столыпина г. Ртищево»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и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траш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«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ыш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«СОШ № 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ОУ «СОШ № 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«СОШ № 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ев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ни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№ 2 г. Ртищево»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ким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дошкольному воспитанию «Методический центр отдела образования администрации Ртищевского  муниципального района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САМОЙЛ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ого учреждения «Методический кабинет отдела образования администрации Самойловского муниципального района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учреждения «Методический кабинет отдела образования администрации Самойловского муниципального района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 образования  администрации Самойлов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филиала МБОУ «СОШ           с. Камен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1 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оспитательной работе МБОУ «СОШ № 1 р.п. Самойлов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ловского района Саратовской области»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2 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и информатики МБОУ «СОШ с. Краса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и биологии МБОУ «СОШ         п. Садовый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 немецкого МБОУ «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БОУ «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КОУ «СОШ            № 2 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губ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БОУ «СОШ № 2 р.п. Самойловка Самойл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учреждения «Методический кабинет отдела образования администрации Самойлов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е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учреждения «Методический кабинет отдела образования администрации Самойловского района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САРАТ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ур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управления образования администрации Саратов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ниципального учреждения «Информационно-методического центра», заместитель председателя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стас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учреждения «Информационно-методического центра»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ОУ «СОШ с. Багаевка Сарат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т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МОУ «СОШ                       с. Михайловка Сарат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тье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«СОШ с. Расково Сарат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бя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оспитательной работе МОУ «СОШ с. Багаевка Сарат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и экологии МОУ «СОШ       с. Расково Сарат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МОУ «СОШ                  с. Рыбушка Саратов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шаускен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 МОУ «СОШ с. Соколовый Саратовского района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ыч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биологии МОУ «СОШ п. Соколовый Саратовского района Саратовской области»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 МОУ «СОШ                           п. Соколовый Саратовского района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                     ст. Тарханы Саратовского района Саратовской области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СОВЕТ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нкул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ши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аи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униципального казённого учреждения «Информационно-методический центр» отдела образования администрации Советского муниципального района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– детский сад «Ромашка» р.п. Степное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униципального казённого учреждения «Информационно-методический центр» отдела образования администрации Советского муниципального района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- СОШ № 1 р.п. Степно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БОУ - 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тепное 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бул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физики МБОУ - СОШ № 2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тепное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р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- СОШ р. п. Советское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биологии МБОУ - СОШ № 2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тепное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атематики МБОУ - СОШ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ечетное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яп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БОУ - СОШ  № 2 р.п. Степное Совет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я  МБОУ - СОШ № 1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тепное Совет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ТАТИЩЕ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тора учебно-методического центра отдела образования администрации Татищев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                  с. Октябрьский Городок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ОУ «СОШ с. Идолга» Татищевского района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ОУ «СОШ        № 1р.п. Татищево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ё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, биологии, экологии МОУ «СОШ с. Октябрьский Городок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         с. Октябрьский Городок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л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№ 1           р.п. Татищево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ведения МОУ «СОШ № 1 р. п. Татищево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«СОШ № 1 р. п. Татищево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              с. Широкое» Татище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        с. Октябрьский Городок» Татищев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ТУРК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олд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Турков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етодического центра управления образования администрации Турков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муниципального учреждения «Турковский методический центр», секретар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МОУ «СОШ» р.п. Турки Турк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МОУ «СОШ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Турки Турк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к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 МОУ «СОШ»              р.п. Турки Турк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МОУ «ООШ» р.п. Тур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етодического центра управления образования администрации Турков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МДОУ «Детский сад № 3 «Колокольчик» р. п. Турки Турковского района Саратовской области 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ФЕДОРОВ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униципального учреждения образования «Методический центр» отдела образования администрации Фёдоровского муниципального района, председ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наи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муниципального учреждения «Методический центр» отдела образования администрации Фёдоровского муниципального района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и химии МОУ СОШ           с. Федоровка Фёдоровского района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ла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ОУ СОШ с. Мунино Фёдоровского района Саратовской области 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олаз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ОУ СОШ № 1                п. Мокроус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у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«Родничок» п. Мокроус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СОШ № 1                п. Мокроус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СОШ № 2                п. Мокроус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ДОУ «Детский сад «Родничок» п. Мокроус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МОУ СОШ № 1 п. Мокроу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ёдоровского района Саратов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ОУ СОШ с. Фёдоров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дж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             с. Мунино 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р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ек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СОШ п. Солнеч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ск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СОШ № 2                п. Мокроус Фёдоровского района Саратовской области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jc w:val="center"/>
        <w:textAlignment w:val="baseline"/>
        <w:rPr/>
      </w:pPr>
      <w:r>
        <w:rPr/>
        <w:t>ХВАЛЫНСКИЙ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ого образовательного учреждения дополнительного профессионального образования «Учебно-методический центр» отдела образования администрации Хвалын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ыр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образовательного учреждения дополнительного профессионального образования «Учебно-методический центр» отдела образования администрации Хвалынского муниципального района, заместитель председателя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ОУ СОШ                        п. Возрожд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ОУ СОШ №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ё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ц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МОУ СОШ №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ух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яр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зя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ик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 СОШ № 3 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ОУ СОШ №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валынск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воспитательной работе муниципального образовательного учреждения дополнительного профессионального образования «Учебно-методический центр»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08"/>
        <w:jc w:val="center"/>
        <w:textAlignment w:val="baseline"/>
        <w:rPr/>
      </w:pPr>
      <w:r>
        <w:rPr/>
        <w:t>ЭНГЕЛЬССКИЙ  РАЙОН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дар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развития общего, дошкольного и дополнительного образования комитета по образованию и молодёжной политике администрации Энгельсского муниципального район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м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Кадетская школа «Патриот»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их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же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МБОУ «ООШ № 26»           Энгельсского муниципального района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 МБОУ «Гимназия № 8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узыки МБОУ «СОШ № 4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а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узыки МБОУ «СОШ с.Терновки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«Учебно-методического центра» комитета по образованию и молодёжной политике администрации Энгельс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ку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 «Центр психолого-медико-социального сопровождения «Позитив» комитета по образованию и молодёжной политике администрации Энгельс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биологии МБОУ «СОШ № 33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ге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БОУ «СОШ № 24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БОУ «СОШ № 15 с углубленным изучением предметов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МБОУ «СОШ №15 с углубленным изучением предметов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Музыкально - эстетический лицей 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ь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15 с углубленным изучением предметов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й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БОУ «СОШ № 21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с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БОУ «Кадетская школа «Патриот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як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бразительного искусства МБОУ «СОШ № 18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БОУ «СОШ № 23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БОУ «СОШ                    п. Коминтерн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БОУ «Музыкально-эстетический лицей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ютк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-организатор МБОУ «СОШ          № 20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л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БОУ « СОШ № 1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«СОШ № 32» Энгельс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н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МБОУ «СОШ п. Коминтерн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ельсского муниципального района Сара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0"/>
        <w:rPr/>
      </w:pPr>
      <w:r>
        <w:rPr/>
        <w:t>ЗАТО г. ШИХАНЫ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униципального казённого учреждения «Управление образования, культуры и спорта ЗАТО г. Шиханы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р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ОУ «СОШ № 12 ЗАТО                          г. Шиханы Саратовской области», заместитель председат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       № 1 комбинированного вида» ЗАТО                     г. Шиханы Саратовской области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атю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английского языка МОУ «СОШ        № 12 ЗАТО г. Шиханы Саратов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вск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№ 12 ЗАТО г. Шихан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чебно-воспитательной работе МОУ «СОШ № 12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Шихан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заведующего МДОУ «Детский сад № 1 комбинированного вида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Шиханы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воспитатель МДОУ «Детский сад   № 1 комбинированного вида» ЗАТ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Шиханы Саратовской области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/>
        <w:t>ЗАТО п. СВЕТЛЫ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МОУ «СОШ № 2 городского округа ЗАТО п. Светлый Саратовской области»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ц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ДОД «Детская школа искусств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ТО п. Светл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, 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«СОШ № 2 городского округа ЗАТО п. Светлый Саратовской области», секретар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МОУ «СОШ № 3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. Щеголева городского округа ЗАТО             п. Светлый Саратов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н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нис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ы МОУ «СОШ        № 3 В.Н. Щеголева городского округ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п. Светлый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ОУ «СОШ        № 3 В.Н. Щеголева городского округ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п. Светлый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ул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МОУ ДОД «Детская школа искусств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п. Светлый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О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Ш № 3 В.Н. Щеголева городского округ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п. Светлый Сарат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зайки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 МОУ ДОД «Дом детского творчества городского округа ЗАТО п. Светлы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ДОД «Дом детского творчества городского округа ЗАТО                     п. Светлы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ч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методической и воспитательной работе МДОУ «Детский сад развивающего вида № 3 «Сказка»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п. Светл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аратовской области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английского языка МОУ «СОШ № 2 городского округа ЗАТО п. Светлый Саратовской области»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textAlignment w:val="baseline"/>
        <w:outlineLvl w:val="0"/>
        <w:rPr/>
      </w:pPr>
      <w:r>
        <w:rPr/>
        <w:t>г. Саратов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си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научно-методической работе   МАОУ «Медико-биологический лицей» города Саратова, 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но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suppressAutoHyphens w:val="true"/>
              <w:spacing w:lineRule="atLeast" w:line="240" w:before="0" w:after="120"/>
              <w:ind w:left="283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ar-S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заведующего по учебно-воспитательной работе  МДОУ «Детский сад комбинированного вида № 131» г. Саратов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ранцузского языка МОУ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редняя общеобразовательная школа № 56 с углубленным изучением отдельных предметов» Ленин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Сарат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шу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и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 МОУ «Средняя общеобразовательная школа № 21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П.А.Столыпина»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ё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МОУ «Средняя общеобразовательная школа  № 2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П.А.Столыпина»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МДОУ «Детский сад № 148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ыче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МАОУ «Гимназия № 31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к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ОУ «Средняя общеобразовательная школа  № 51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к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по воспитательной работе МДОУ «Детский сад № 123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бразительного искусства  МОУ «Средняя общеобразовательная школа  № 77» Фрунзе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даш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 культуры МОУ «Средняя общеобразовательная школа № 5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МАОУ «Гимназия № 87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чи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редняя общеобразовательная школа № 40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инце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, экологии МОУ «Средняя общеобразовательная школа № 53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ехнологии МОУ «Средняя общеобразовательная школа № 22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МДОУ «Детский са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4»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н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би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 МДОУ «Детский сад комбинированного вида № 228» г. Сарат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аш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 МОУ «Средняя общеобразовательная школа  № 1» Фрунзе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ш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 языка  МАОУ «Лицей гуманитарных наук» г. Сарат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тепанкина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Татьяна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Евген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читель математики МОУ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няя общеобразовательная школа № 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Фрунзе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Добрякова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Галина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онстант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читель начальных классов МОУ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няя общеобразовательная школа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1»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Фрунзе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па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 МДОУ «Детский сад         № 83» Лени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ДОУ «Детский сад      № 125»   Лени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щин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МДОУ «Детский сад комбинированного вида № 230» Ленин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це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английского языка   МАОУ «Гимназия № 1» Октябрь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аш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гарит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физической культуры МАОУ «Гимназия № 1» Октябрьского района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итель русского языка и литературы МАОУ «Гимназия № 1» Октябрьского района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МАОУ-Лицей № 62 Октябрь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ашко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МАОУ «Гимназия № 1» Октябрьского района г.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ова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арина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над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МОУ ДОД «Центр дополнительного образования для детей» Октябрь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чина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сана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онт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       МОУ ДОД «Центр дополнительного образования для детей» Октябрьск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ненкова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нна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 МДОУ «Детский сад                             № 15»  Октябрь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ед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ший воспитатель  МДОУ «Детский сад комбинированного вида № 31 «Колосок» Октябрьского района г. Сарат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моленско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Юли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МДОУ «Детский сад № 213» Октябрьского района г. Сарато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360" w:before="240" w:after="60"/>
      <w:jc w:val="both"/>
      <w:textAlignment w:val="baselin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tLeast" w:line="360" w:before="240" w:after="60"/>
      <w:jc w:val="both"/>
      <w:textAlignment w:val="baseline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tLeast" w:line="360" w:before="240" w:after="60"/>
      <w:jc w:val="both"/>
      <w:textAlignment w:val="baseline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tLeast" w:line="360" w:before="240" w:after="60"/>
      <w:jc w:val="both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21">
    <w:name w:val="Основной шрифт абзаца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шрифт абзаца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15">
    <w:name w:val="Текст концевой сноски Знак1"/>
    <w:basedOn w:val="Style7"/>
    <w:qFormat/>
    <w:rPr/>
  </w:style>
  <w:style w:type="character" w:styleId="Style20">
    <w:name w:val="Не вступил в силу"/>
    <w:qFormat/>
    <w:rPr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36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1">
    <w:name w:val="Основной текст 31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360"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360" w:before="0" w:after="120"/>
      <w:ind w:left="283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360" w:before="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LineNumbers/>
      <w:suppressAutoHyphens w:val="true"/>
      <w:spacing w:lineRule="atLeast" w:line="360" w:before="0" w:after="0"/>
      <w:ind w:left="283" w:hanging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  <w:ind w:firstLine="163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4:00Z</dcterms:created>
  <dc:creator>m.gudkova</dc:creator>
  <dc:description/>
  <cp:keywords/>
  <dc:language>en-US</dc:language>
  <cp:lastModifiedBy>Юлия Владимировна Старостина</cp:lastModifiedBy>
  <cp:lastPrinted>2014-10-24T11:56:00Z</cp:lastPrinted>
  <dcterms:modified xsi:type="dcterms:W3CDTF">2014-11-14T15:45:00Z</dcterms:modified>
  <cp:revision>15</cp:revision>
  <dc:subject/>
  <dc:title/>
</cp:coreProperties>
</file>