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 работы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аттестовать меня в 20__ году на __________________ квалификационную  категорию по должности (должностям)_______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/имел(а)/не имел(а) (нужное подчеркнуть) __________квалификационную категорию,  срок ее действия до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  аттестации   на   указанную    в    заявлении квалификационную категорию считаю следующие результаты работы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себе следующие свед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(когда и какое образовательное учреждение профессионального образования окончил, полученная специальность и квалификация) 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трудовой стаж _____ лет,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ж педагогической работы (по специальности) ___ лет, 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должности _____ лет; в данном учреждении ___ лет.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Имею следующие награды, звания, ученую степень, ученое звание 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вышении квалификации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ю на заседании аттестационной комиссии прошу провести в моем присутствии /без моего присутствия (нужное подчеркнуть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рядком проведения аттестации педагогических работников организаций, осуществляющих образовательную деятельность ознакомлен(а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й подписью подтверждаю согласие на обработку персональных данных в порядке, установленном Федеральным законом от 27 июля 2006 года № 152-ФЗ                       «О персональных данных»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» _____________ 20__ г.             </w:t>
        <w:tab/>
        <w:tab/>
        <w:t>Подпись 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ефон домашний _________,           </w:t>
        <w:tab/>
        <w:tab/>
        <w:tab/>
        <w:t>служебный</w:t>
      </w:r>
      <w:r>
        <w:rPr/>
        <w:t xml:space="preserve"> ________ 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Сведения о результатах работы могут являться приложением к заявлению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40" w:firstLine="9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32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46:00Z</dcterms:created>
  <dc:creator>Elena Vidanova</dc:creator>
  <dc:description/>
  <cp:keywords/>
  <dc:language>en-US</dc:language>
  <cp:lastModifiedBy>Юлия Владимировна Старостина</cp:lastModifiedBy>
  <cp:lastPrinted>2014-10-08T10:38:00Z</cp:lastPrinted>
  <dcterms:modified xsi:type="dcterms:W3CDTF">2014-11-14T15:28:00Z</dcterms:modified>
  <cp:revision>70</cp:revision>
  <dc:subject/>
  <dc:title/>
</cp:coreProperties>
</file>